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«Вычисления с многозначными числами.  Деление».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  <w:u w:val="single"/>
        </w:rPr>
        <w:t>Предмет:</w:t>
      </w:r>
      <w:r>
        <w:rPr>
          <w:sz w:val="24"/>
          <w:szCs w:val="24"/>
        </w:rPr>
        <w:t xml:space="preserve">                   математика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  <w:u w:val="single"/>
        </w:rPr>
        <w:t>Класс:</w:t>
      </w:r>
      <w:r>
        <w:rPr>
          <w:sz w:val="24"/>
          <w:szCs w:val="24"/>
        </w:rPr>
        <w:t xml:space="preserve">                       5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  <w:u w:val="single"/>
        </w:rPr>
        <w:t>Образовательное учреждение:</w:t>
      </w:r>
      <w:r>
        <w:rPr>
          <w:sz w:val="24"/>
          <w:szCs w:val="24"/>
        </w:rPr>
        <w:t xml:space="preserve">  МБОУ-лицей, г.Алейск, Алтайский край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 Хрипушина Татьяна Николаевна</w:t>
      </w:r>
    </w:p>
    <w:p>
      <w:pPr>
        <w:pStyle w:val="Normal"/>
        <w:spacing w:before="280" w:after="280"/>
        <w:ind w:left="-567" w:hanging="0"/>
        <w:rPr/>
      </w:pPr>
      <w:r>
        <w:rPr>
          <w:b/>
          <w:i/>
          <w:sz w:val="24"/>
          <w:szCs w:val="24"/>
          <w:u w:val="single"/>
        </w:rPr>
        <w:t>Базовый учебник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И.И.Зубарева, А.Г.Мордкович. Учебник для общеобразовательных учреждений, Математика 5 класс,     М. :Мнемозина, 2013                        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  <w:u w:val="single"/>
        </w:rPr>
        <w:t>Тип урока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               урок закрепления знаний.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  <w:u w:val="single"/>
        </w:rPr>
        <w:t>Цель деятельности учителя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создать условия для формирования навыков деления натуральных чисел ; способствовать развитию математической речи, оперативной памяти, наглядно-действенного мышления, воспитывать культуру поведения при индивидуальной, парной, фронтальной работе.</w:t>
      </w:r>
    </w:p>
    <w:p>
      <w:pPr>
        <w:pStyle w:val="Normal"/>
        <w:ind w:left="-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образовательные результаты: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</w:rPr>
        <w:t>Предметные:</w:t>
      </w:r>
      <w:r>
        <w:rPr>
          <w:sz w:val="24"/>
          <w:szCs w:val="24"/>
        </w:rPr>
        <w:t xml:space="preserve">  уметь выполнять деление натуральных чисел; знать и уметь применять на практике при решении задач и уравнений.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</w:rPr>
        <w:t>Личностные</w:t>
      </w:r>
      <w:r>
        <w:rPr>
          <w:sz w:val="24"/>
          <w:szCs w:val="24"/>
        </w:rPr>
        <w:t>: уметь осуществлять самооценку на основе критерия успешности учебной деятельности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: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</w:rPr>
        <w:t>Регулятивные:</w:t>
      </w:r>
      <w:r>
        <w:rPr>
          <w:sz w:val="24"/>
          <w:szCs w:val="24"/>
        </w:rPr>
        <w:t xml:space="preserve"> уметь определять и формулировать цель на уроке , проговаривать последовательность действий, планировать свои действия в соответствии с поставленной задачей, вносить необходимые коррективы в действие после его завершения на основе его оценки  и учета характера сделанных ошибок, высказывать свое предположение.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</w:rPr>
        <w:t>Коммуникативные: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уметь оформлять свои мысли в устной форме, слушать и понимать речь других, совместно договариваться о правилах поведения при  работе в парах.</w:t>
      </w:r>
    </w:p>
    <w:p>
      <w:pPr>
        <w:pStyle w:val="Normal"/>
        <w:ind w:left="-567" w:hanging="0"/>
        <w:rPr/>
      </w:pPr>
      <w:r>
        <w:rPr>
          <w:b/>
          <w:i/>
          <w:sz w:val="24"/>
          <w:szCs w:val="24"/>
        </w:rPr>
        <w:t>Познавательные</w:t>
      </w:r>
      <w:r>
        <w:rPr>
          <w:sz w:val="24"/>
          <w:szCs w:val="24"/>
        </w:rPr>
        <w:t>: уметь ориентироваться в своей системе знаний, добывать новые знания,  уметь осознанно и произвольно строить речевое высказывание, использовать знаково-символические средства, выполнять действия по алгоритму.</w:t>
      </w:r>
    </w:p>
    <w:p>
      <w:pPr>
        <w:pStyle w:val="Normal"/>
        <w:ind w:left="-567" w:hanging="0"/>
        <w:rPr/>
      </w:pPr>
      <w:r>
        <w:rPr>
          <w:b/>
          <w:sz w:val="24"/>
          <w:szCs w:val="24"/>
          <w:u w:val="single"/>
        </w:rPr>
        <w:t>Организация пространства</w:t>
      </w:r>
      <w:r>
        <w:rPr>
          <w:sz w:val="24"/>
          <w:szCs w:val="24"/>
        </w:rPr>
        <w:t>: фронтальная, парная, индивидуальная, работа в микрогруппах.</w:t>
      </w:r>
    </w:p>
    <w:p>
      <w:pPr>
        <w:pStyle w:val="Style15"/>
        <w:ind w:left="-567" w:hanging="0"/>
        <w:rPr>
          <w:sz w:val="24"/>
          <w:szCs w:val="24"/>
          <w:lang w:eastAsia="en-US"/>
        </w:rPr>
      </w:pPr>
      <w:r>
        <w:rPr>
          <w:b/>
          <w:sz w:val="24"/>
          <w:szCs w:val="24"/>
          <w:u w:val="single"/>
        </w:rPr>
        <w:t>Необходимое техническое оборудование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eastAsia="en-US"/>
        </w:rPr>
        <w:t xml:space="preserve">компьютер, мультимедийный проектор, учебники по математике, раздаточный материал (для устного счета, для работы на уроке, для домашнего задания), электронная презентация, выполненная в программе </w:t>
      </w:r>
      <w:r>
        <w:rPr>
          <w:sz w:val="24"/>
          <w:szCs w:val="24"/>
          <w:lang w:val="en-US" w:eastAsia="en-US"/>
        </w:rPr>
        <w:t>Power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Point</w:t>
      </w:r>
      <w:r>
        <w:rPr>
          <w:sz w:val="24"/>
          <w:szCs w:val="24"/>
          <w:lang w:eastAsia="en-US"/>
        </w:rPr>
        <w:t>, индивидуальные доски.</w:t>
      </w:r>
    </w:p>
    <w:p>
      <w:pPr>
        <w:pStyle w:val="Normal"/>
        <w:ind w:left="-85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хнологическая карта урока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23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440"/>
        <w:gridCol w:w="2268"/>
        <w:gridCol w:w="992"/>
        <w:gridCol w:w="2241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Этап  урок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  </w:t>
            </w:r>
            <w:r>
              <w:rPr>
                <w:b/>
                <w:sz w:val="24"/>
                <w:szCs w:val="24"/>
                <w:lang w:eastAsia="en-US"/>
              </w:rPr>
              <w:t>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я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азатели выполнения задач</w:t>
            </w:r>
          </w:p>
        </w:tc>
      </w:tr>
      <w:tr>
        <w:trPr/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чен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1 этап</w:t>
            </w:r>
            <w:r>
              <w:rPr>
                <w:sz w:val="24"/>
                <w:szCs w:val="24"/>
                <w:lang w:eastAsia="en-US"/>
              </w:rPr>
              <w:t>. Организационны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готовности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етствуют учителя и са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м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тковременность момента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2 этап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домашнего зада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ель собирает тетради с домашним зад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щиеся сдают тетр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уро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ашнее задание будет проверено у каждого ученика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3 этап.</w:t>
            </w:r>
            <w:r>
              <w:rPr>
                <w:sz w:val="24"/>
                <w:szCs w:val="24"/>
                <w:lang w:eastAsia="en-US"/>
              </w:rPr>
              <w:t xml:space="preserve"> Актуализация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тупительное слово учителя. Устный счет. Игра «Математическое лото»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рическая спра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ют примеры устного счета. Отвечают на поставленный учителем вопрос. Работают в парах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 работы микрогруп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5мин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выков работы в групп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ены опорные знания учащихся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4 этап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тановка целей, задач урока, мотивационная деятельность учащихс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месте с учениками определяет цель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ют цель у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мин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влена цель урока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5 этап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мысление содержания и последовательности применения практических действий при выполнении предстоящих зад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яет работу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ют задания на вычисление значений числовых выражений, уравнений, задач. Выполняют самопроверку, делают вы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мин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ие правильности и осознанности изучения темы. Выявление осмысления и коррекция выявленных пробелов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6 этап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минутк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яет презентац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яют упражнения для рук и для гл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 м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ена деятельности обеспечила эмоциональную разгрузку учащихся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7 этап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ое выполнение учащимися зад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яет работу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о выполняют тестов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8 мин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авливается правильность и осознанность изученной темы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8 этап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ведение итогов урока. Рефлекс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водит итоги работы учащихся, выставляет оце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зируют свою работу на уроке. Отвечают на поставленные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 мин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оценка деятельности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9 этап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я о домашнем задании, инструктаж по его выполнению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ет дифференцированное домашне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щиеся записывают задание в днев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мин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щиеся поняли цели, содержание и способы выполнения домашнего задания.</w:t>
            </w:r>
          </w:p>
        </w:tc>
      </w:tr>
    </w:tbl>
    <w:p>
      <w:pPr>
        <w:pStyle w:val="Normal"/>
        <w:ind w:left="-7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цессуальной части урока .</w:t>
      </w:r>
    </w:p>
    <w:p>
      <w:pPr>
        <w:pStyle w:val="Normal"/>
        <w:ind w:left="-7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30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168"/>
        <w:gridCol w:w="4847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Этап  уро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ятельность ученик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1 этап</w:t>
            </w:r>
            <w:r>
              <w:rPr>
                <w:sz w:val="24"/>
                <w:szCs w:val="24"/>
                <w:lang w:eastAsia="en-US"/>
              </w:rPr>
              <w:t>. Организационны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ель приветствует учащихся, проверяет их готовность к уроку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етствуют учителя и садятся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2 этап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домашнего задани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ель проверяет наличие сданных тетрадей с домашним заданием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 учащиеся сдали тетради на проверку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3 этап.</w:t>
            </w:r>
            <w:r>
              <w:rPr>
                <w:sz w:val="24"/>
                <w:szCs w:val="24"/>
                <w:lang w:eastAsia="en-US"/>
              </w:rPr>
              <w:t xml:space="preserve"> Актуализация знани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Любую тему по математике трудно осваивать без умения быстро и верно считать, поэтому, как всегда, урок начинаем с устного счета</w:t>
            </w:r>
            <w:r>
              <w:rPr>
                <w:b/>
                <w:sz w:val="24"/>
                <w:szCs w:val="24"/>
                <w:lang w:eastAsia="en-US"/>
              </w:rPr>
              <w:t>. (Работа в парах)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ьмитесь за руки, покажите, что вы па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У вас на столах лежат конверты для устного счета. Устно решаете примеры и закрываете карточкой с ответом. Используя ключ </w:t>
            </w:r>
            <w:r>
              <w:rPr>
                <w:b/>
                <w:sz w:val="24"/>
                <w:szCs w:val="24"/>
                <w:lang w:eastAsia="en-US"/>
              </w:rPr>
              <w:t>(слайд №1</w:t>
            </w:r>
            <w:r>
              <w:rPr>
                <w:sz w:val="24"/>
                <w:szCs w:val="24"/>
                <w:lang w:eastAsia="en-US"/>
              </w:rPr>
              <w:t xml:space="preserve">), замените полученные числа соответствующими буквами. Прочитайте полученное слово.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ают одно из 3 заданий.</w:t>
            </w:r>
          </w:p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8"/>
              <w:gridCol w:w="1360"/>
              <w:gridCol w:w="831"/>
              <w:gridCol w:w="1019"/>
            </w:tblGrid>
            <w:tr>
              <w:trPr/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5 +1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66 уменьшить в 3 раза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5*8:4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8:6+12</w:t>
                  </w:r>
                </w:p>
              </w:tc>
            </w:tr>
            <w:tr>
              <w:trPr/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6 увеличить на 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0 уменьшить на 1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48 - 9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4:(25-25)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tbl>
            <w:tblPr>
              <w:tblW w:w="4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1360"/>
              <w:gridCol w:w="993"/>
              <w:gridCol w:w="1268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7+1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44 уменьшить в 2 раз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(56-16):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7 увеличить на 8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72:8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54 уменьшить на 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5*7*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0:6+7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tbl>
            <w:tblPr>
              <w:tblW w:w="4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0"/>
              <w:gridCol w:w="723"/>
              <w:gridCol w:w="1178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80 уменьшить в 4 раза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41 уменьшить на 25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45:9-4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(10+17):3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18 увеличить в 2 раза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55 уменьшить в 5 раз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1-9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35: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юч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-д; 22-е; 10-л; 15-и; 37-м; 19-о; 39-е; 9-т; 700-л; 20-ч; 16-а; 1-с; 36-н; 110о; 22-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олучили слова: </w:t>
            </w:r>
            <w:r>
              <w:rPr>
                <w:b/>
                <w:sz w:val="24"/>
                <w:szCs w:val="24"/>
                <w:lang w:eastAsia="en-US"/>
              </w:rPr>
              <w:t>делимое, делитель, частное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4 этап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тановка целей, задач урока, мотивационная деятельность учащихс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какому действию относятся все эти понятия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, сегодня мы продолжать заниматься делением натуральных чисел. Это не первый урок темы. Какую цель можно поставить перед собой на данный урок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 пока немного дополнительной информации. Учащиеся приготовили сообщения по тем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лайды №2, №3, №4)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  <w:t>№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 xml:space="preserve">.  Владимир Иванович Даль - автор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0000"/>
                  <w:sz w:val="24"/>
                  <w:szCs w:val="24"/>
                  <w:lang w:eastAsia="en-US"/>
                </w:rPr>
                <w:t>«Толкового словаря живого великорусского языка»</w:t>
              </w:r>
            </w:hyperlink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в своем словаре пишет: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Делить – разлагать на части, дробить,раздроблять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делать раздел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Делить одно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eastAsia="en-US"/>
              </w:rPr>
              <w:t xml:space="preserve">число на другое –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узнавать, скольк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раз одно содержитс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в другом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en-US"/>
              </w:rPr>
              <w:t>№</w:t>
            </w:r>
            <w:r>
              <w:rPr>
                <w:b/>
                <w:bCs/>
                <w:sz w:val="24"/>
                <w:szCs w:val="24"/>
                <w:u w:val="single"/>
                <w:lang w:eastAsia="en-US"/>
              </w:rPr>
              <w:t>3.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 xml:space="preserve">Сначала знака для этого действия не было. Писали словом, индийские математики - первой буквой названия действия. Знак двоеточия для обозначения деления вошел  в употребление в конце XVII века </w:t>
            </w:r>
            <w:r>
              <w:rPr>
                <w:bCs/>
                <w:i/>
                <w:iCs/>
                <w:sz w:val="24"/>
                <w:szCs w:val="24"/>
                <w:lang w:eastAsia="en-US"/>
              </w:rPr>
              <w:t>(в 1684 году)</w:t>
            </w:r>
            <w:r>
              <w:rPr>
                <w:bCs/>
                <w:sz w:val="24"/>
                <w:szCs w:val="24"/>
                <w:lang w:eastAsia="en-US"/>
              </w:rPr>
              <w:t xml:space="preserve"> благодаря знаменитому немецкому математику Готфриду Вильгельму Лейбницу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en-US"/>
              </w:rPr>
              <w:t>№</w:t>
            </w:r>
            <w:r>
              <w:rPr>
                <w:b/>
                <w:bCs/>
                <w:sz w:val="24"/>
                <w:szCs w:val="24"/>
                <w:u w:val="single"/>
                <w:lang w:eastAsia="en-US"/>
              </w:rPr>
              <w:t>4.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Каким еще знаком обозначают деление? /  </w:t>
            </w: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(косая черточка).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Этот знак первым стал использовать итальянский ученый XIII века Фибоначчи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. 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: к делению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олняют таблицу целеполагания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лушают </w:t>
            </w:r>
            <w:r>
              <w:rPr>
                <w:b/>
                <w:sz w:val="24"/>
                <w:szCs w:val="24"/>
                <w:lang w:eastAsia="en-US"/>
              </w:rPr>
              <w:t>сообщения учащихся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риготовленные в  микрогруппах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5 этап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мысление содержания и последовательности применения практических действий при выполнении предстоящих задани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Откройте тетради, запишите число, тему урока. 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(Слайд №5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яет работу учащихся на данном этап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Задание №1</w:t>
            </w:r>
            <w:r>
              <w:rPr>
                <w:sz w:val="24"/>
                <w:szCs w:val="24"/>
                <w:lang w:eastAsia="en-US"/>
              </w:rPr>
              <w:t>. Откройте учебник на стр.54, №183 (а,в,). Решать самостоятельно, 2 ученика выполняют задание на индивидуальных досках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карточке – дополнительное зад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Задание №2</w:t>
            </w:r>
            <w:r>
              <w:rPr>
                <w:sz w:val="24"/>
                <w:szCs w:val="24"/>
                <w:u w:val="single"/>
                <w:lang w:eastAsia="en-US"/>
              </w:rPr>
              <w:t>.</w:t>
            </w:r>
            <w:r>
              <w:rPr>
                <w:sz w:val="24"/>
                <w:szCs w:val="24"/>
                <w:lang w:eastAsia="en-US"/>
              </w:rPr>
              <w:t xml:space="preserve"> Решить уравнение и выбрать правильное решение из 2 предложенных. Объяснить верное решение и указать ошибку в другом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.(слайд №7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исывают число и тему урок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проверка, делают выводы. Индивидуальная рефлексия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полнительно: 1440:12:24=5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1440:12=120   2) 120:24=5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  <w:r>
              <w:rPr>
                <w:b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шают уравнение (х-15)*7=70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1 решение. </w:t>
            </w:r>
            <w:r>
              <w:rPr>
                <w:sz w:val="24"/>
                <w:szCs w:val="24"/>
                <w:lang w:eastAsia="en-US"/>
              </w:rPr>
              <w:t>х-15=70:7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</w:t>
            </w:r>
            <w:r>
              <w:rPr>
                <w:sz w:val="24"/>
                <w:szCs w:val="24"/>
                <w:lang w:eastAsia="en-US"/>
              </w:rPr>
              <w:t>х-15= 1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</w:t>
            </w:r>
            <w:r>
              <w:rPr>
                <w:sz w:val="24"/>
                <w:szCs w:val="24"/>
                <w:lang w:eastAsia="en-US"/>
              </w:rPr>
              <w:t>х= 15+1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</w:t>
            </w:r>
            <w:r>
              <w:rPr>
                <w:sz w:val="24"/>
                <w:szCs w:val="24"/>
                <w:lang w:eastAsia="en-US"/>
              </w:rPr>
              <w:t>х=25    Ответ: 25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2 решение.  </w:t>
            </w:r>
            <w:r>
              <w:rPr>
                <w:sz w:val="24"/>
                <w:szCs w:val="24"/>
                <w:lang w:eastAsia="en-US"/>
              </w:rPr>
              <w:t>х-15=70:7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</w:t>
            </w:r>
            <w:r>
              <w:rPr>
                <w:sz w:val="24"/>
                <w:szCs w:val="24"/>
                <w:lang w:eastAsia="en-US"/>
              </w:rPr>
              <w:t>х-15=1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sz w:val="24"/>
                <w:szCs w:val="24"/>
                <w:lang w:eastAsia="en-US"/>
              </w:rPr>
              <w:t>х=15-1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sz w:val="24"/>
                <w:szCs w:val="24"/>
                <w:lang w:eastAsia="en-US"/>
              </w:rPr>
              <w:t>х=5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Ответ:   5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6 этап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минутк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 №8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яют упражнения для рук и для глаз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Продолжение 5 этап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Задание №3</w:t>
            </w:r>
            <w:r>
              <w:rPr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Решить задачу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дина бригада завода изготовила 636 деталей, что в 3 раза больше, чем 2 бригада  и в 4 раза больше, чем 3 бригада. Сколько деталей изготовили все бригады вместе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ешает ученик на доске, остальные в тетрад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полнительное задание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езд прошел 450 км за х часов. Найдите скорость поезда. Составьте выражение и вычислите, если х= 9; х=15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Задание №4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Слайд №10)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езли 100кг яблок по х кг в каждом ящике и 120кг груш по у кг в каждом ящике. Что означает выражение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) 100:х    б) 120:у   в) 100:х+120: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) 120:у-100:х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  <w:r>
              <w:rPr>
                <w:b/>
                <w:sz w:val="24"/>
                <w:szCs w:val="24"/>
                <w:lang w:eastAsia="en-US"/>
              </w:rPr>
              <w:t>3.</w:t>
            </w:r>
            <w:r>
              <w:rPr>
                <w:sz w:val="24"/>
                <w:szCs w:val="24"/>
                <w:lang w:eastAsia="en-US"/>
              </w:rPr>
              <w:t>Читают задачу, составляют краткую запись, алгоритм решения, оформляют решение задачи в тетрад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ше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636:3=212(д) изготовила 2 брига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636:4=159(д) изготовила 3 брига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636+212+159=1007(д) изготовили 3 бригады вмест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: 1007 деталей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полнительное зада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:х (км/ч)- скорость поезд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ли х=9, то 450:9=50 (км/ч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сли х=15, то 450:15=30 (км/ч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</w:t>
            </w:r>
            <w:r>
              <w:rPr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sz w:val="24"/>
                <w:szCs w:val="24"/>
                <w:lang w:eastAsia="en-US"/>
              </w:rPr>
              <w:t>50 (км/ч), 30 (км/ч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  <w:r>
              <w:rPr>
                <w:b/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ют устные ответы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) количество ящиков с яблоками</w:t>
              <w:br/>
              <w:t>б) количество ящиков с грушам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) общее количество ящико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) на сколько ящиков с грушами больше, чем с яблокам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7 этап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ое выполнение учащимися задани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яет работу учащихс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о выполняют тестовые задания. Листочки сдают на проверк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А1. </w:t>
            </w:r>
            <w:r>
              <w:rPr>
                <w:sz w:val="24"/>
                <w:szCs w:val="24"/>
                <w:lang w:eastAsia="en-US"/>
              </w:rPr>
              <w:t>Как называются компоненты деления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множители  2) частное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делимое и делитель 4)слагаемы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А2.</w:t>
            </w:r>
            <w:r>
              <w:rPr>
                <w:sz w:val="24"/>
                <w:szCs w:val="24"/>
                <w:lang w:eastAsia="en-US"/>
              </w:rPr>
              <w:t xml:space="preserve"> В одном доме 240 квартир, а во втором квартир в 2 раза меньше. Сколько квартир во втором доме?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0   2) 138  3) 120  4) 242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А3</w:t>
            </w:r>
            <w:r>
              <w:rPr>
                <w:sz w:val="24"/>
                <w:szCs w:val="24"/>
                <w:lang w:eastAsia="en-US"/>
              </w:rPr>
              <w:t>. В 1 день туристы прошли 15км, что в 3 раза больше, чем во 2 день. Сколько километров прошли туристы во 2 день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5км  2) 45км  3)12км   4)18к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А4</w:t>
            </w:r>
            <w:r>
              <w:rPr>
                <w:sz w:val="24"/>
                <w:szCs w:val="24"/>
                <w:lang w:eastAsia="en-US"/>
              </w:rPr>
              <w:t>. Укажите число, которое не делится на 7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56  2) 48   3) 35   4) 21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В1</w:t>
            </w:r>
            <w:r>
              <w:rPr>
                <w:sz w:val="24"/>
                <w:szCs w:val="24"/>
                <w:lang w:eastAsia="en-US"/>
              </w:rPr>
              <w:t>. Какое число больше 36 в 2 раза? Запишите это числ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В2.</w:t>
            </w:r>
            <w:r>
              <w:rPr>
                <w:sz w:val="24"/>
                <w:szCs w:val="24"/>
                <w:lang w:eastAsia="en-US"/>
              </w:rPr>
              <w:t xml:space="preserve"> Во сколько раз 890 больше 178? Запишите это числ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С1</w:t>
            </w:r>
            <w:r>
              <w:rPr>
                <w:sz w:val="24"/>
                <w:szCs w:val="24"/>
                <w:lang w:eastAsia="en-US"/>
              </w:rPr>
              <w:t>. Сколько четных трехзначных чисел можно составить из цифр 4, 5, 6? (Цифры  не могут повторяться)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8 этап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ведение итогов урока. Рефлекси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водит итоги работы учащихся, выставляет оценки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ализируют свою работу на уроке. Отвечают на поставленные вопросы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Слайд №1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>9 этап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я о домашнем задании, инструктаж по его выполнению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ет дифференцированное домашнее задание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щиеся записывают задание в дневник. Берут карточки с заданием домой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язательное задани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  <w:r>
              <w:rPr>
                <w:b/>
                <w:sz w:val="24"/>
                <w:szCs w:val="24"/>
                <w:lang w:eastAsia="en-US"/>
              </w:rPr>
              <w:t>1.</w:t>
            </w:r>
            <w:r>
              <w:rPr>
                <w:sz w:val="24"/>
                <w:szCs w:val="24"/>
                <w:lang w:eastAsia="en-US"/>
              </w:rPr>
              <w:t xml:space="preserve"> Вычислить: 2001:69 + 58884 :8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  <w:r>
              <w:rPr>
                <w:b/>
                <w:sz w:val="24"/>
                <w:szCs w:val="24"/>
                <w:lang w:eastAsia="en-US"/>
              </w:rPr>
              <w:t>2.</w:t>
            </w:r>
            <w:r>
              <w:rPr>
                <w:sz w:val="24"/>
                <w:szCs w:val="24"/>
                <w:lang w:eastAsia="en-US"/>
              </w:rPr>
              <w:t xml:space="preserve"> Решить уравнение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) х:17=34   б)  (х – 8) *12=132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Дополнительное задани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В воскресенье музей посетили </w:t>
            </w:r>
            <w:r>
              <w:rPr>
                <w:sz w:val="24"/>
                <w:szCs w:val="24"/>
                <w:lang w:val="en-US" w:eastAsia="en-US"/>
              </w:rPr>
              <w:t>m</w:t>
            </w:r>
            <w:r>
              <w:rPr>
                <w:sz w:val="24"/>
                <w:szCs w:val="24"/>
                <w:lang w:eastAsia="en-US"/>
              </w:rPr>
              <w:t xml:space="preserve"> человек, в понедельник в 4 раза меньше, чем в воскресенье, а во вторник – на33 человека меньше, чем в воскресенье. Сколько человек посетили музей за эти три дня?  Составьте выражение и вычислите при </w:t>
            </w:r>
            <w:r>
              <w:rPr>
                <w:sz w:val="24"/>
                <w:szCs w:val="24"/>
                <w:lang w:val="en-US" w:eastAsia="en-US"/>
              </w:rPr>
              <w:t>m</w:t>
            </w:r>
            <w:r>
              <w:rPr>
                <w:sz w:val="24"/>
                <w:szCs w:val="24"/>
                <w:lang w:eastAsia="en-US"/>
              </w:rPr>
              <w:t xml:space="preserve">=48,  </w:t>
            </w:r>
            <w:r>
              <w:rPr>
                <w:sz w:val="24"/>
                <w:szCs w:val="24"/>
                <w:lang w:val="en-US" w:eastAsia="en-US"/>
              </w:rPr>
              <w:t>m</w:t>
            </w:r>
            <w:r>
              <w:rPr>
                <w:sz w:val="24"/>
                <w:szCs w:val="24"/>
                <w:lang w:eastAsia="en-US"/>
              </w:rPr>
              <w:t>= 100.</w:t>
            </w:r>
          </w:p>
        </w:tc>
      </w:tr>
    </w:tbl>
    <w:p>
      <w:pPr>
        <w:pStyle w:val="Normal"/>
        <w:ind w:left="-72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567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Литература: 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И.И.Зубарева, А.Г.Мордкович. Учебник для общеобразовательных учреждений, Математика 5 класс, М., Мнемозина, 2013г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барева И.И., Мильштейн М.С., Шанцева М.Н.Математика 5 класс. Самостоятельные работы. М., Мнемозина,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Математика: 5класс/ Составитель Л.В.Попова.-М.: ВАКО,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 к уроку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Таблица целеполагания.</w:t>
      </w:r>
    </w:p>
    <w:tbl>
      <w:tblPr>
        <w:tblW w:w="8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418"/>
        <w:gridCol w:w="1417"/>
        <w:gridCol w:w="1134"/>
        <w:gridCol w:w="1276"/>
      </w:tblGrid>
      <w:tr>
        <w:trPr>
          <w:trHeight w:val="5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н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е зн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е у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очу научиться</w:t>
            </w:r>
          </w:p>
        </w:tc>
      </w:tr>
      <w:tr>
        <w:trPr>
          <w:trHeight w:val="6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оненты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ение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ждение неизвестных компонентов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текстов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лото.</w:t>
      </w:r>
    </w:p>
    <w:p>
      <w:pPr>
        <w:pStyle w:val="Normal"/>
        <w:rPr/>
      </w:pPr>
      <w:r>
        <w:rPr/>
        <w:t>№</w:t>
      </w:r>
      <w:r>
        <w:rPr/>
        <w:t>1.</w:t>
      </w:r>
    </w:p>
    <w:tbl>
      <w:tblPr>
        <w:tblW w:w="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60"/>
        <w:gridCol w:w="831"/>
        <w:gridCol w:w="1019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 +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 уменьшить в 3 раз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*8: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:6+12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увеличить на 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 уменьшить на 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 - 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:(25-25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  <w:t>№</w:t>
      </w:r>
      <w:r>
        <w:rPr/>
        <w:t>2.</w:t>
      </w:r>
    </w:p>
    <w:tbl>
      <w:tblPr>
        <w:tblW w:w="4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60"/>
        <w:gridCol w:w="993"/>
        <w:gridCol w:w="1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+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 уменьшить в 2 р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56-16):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увеличить на 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: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 уменьшить на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*7*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:6+7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  <w:t>№</w:t>
      </w:r>
      <w:r>
        <w:rPr/>
        <w:t>3.</w:t>
      </w:r>
    </w:p>
    <w:tbl>
      <w:tblPr>
        <w:tblW w:w="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"/>
        <w:gridCol w:w="993"/>
        <w:gridCol w:w="1178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 уменьшить в 4 ра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 уменьшить на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:9-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10+17):3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 увеличить в 2 ра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 уменьшить в 5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-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: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арточка №1.   Задания для работы в классе.</w:t>
      </w:r>
    </w:p>
    <w:p>
      <w:pPr>
        <w:pStyle w:val="Normal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вариант: </w:t>
      </w:r>
      <w:r>
        <w:rPr>
          <w:sz w:val="24"/>
          <w:szCs w:val="24"/>
          <w:lang w:eastAsia="en-US"/>
        </w:rPr>
        <w:t xml:space="preserve">№183 </w:t>
      </w:r>
      <w:r>
        <w:rPr>
          <w:sz w:val="24"/>
          <w:szCs w:val="24"/>
        </w:rPr>
        <w:t xml:space="preserve"> (а)           2 вариант: №183 (в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  1440:12:24</w:t>
      </w:r>
    </w:p>
    <w:p>
      <w:pPr>
        <w:pStyle w:val="Normal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   Решить уравнение      (х-15)*7=70</w:t>
      </w:r>
    </w:p>
    <w:p>
      <w:pPr>
        <w:pStyle w:val="Normal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   Решить задач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ина бригада завода изготовила 636 деталей, что в 3 раза больше, чем 2 бригада  и в 4 раза больше, чем 3 брига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деталей изготовили все бригады вместе?</w:t>
      </w:r>
    </w:p>
    <w:p>
      <w:pPr>
        <w:pStyle w:val="Normal"/>
        <w:rPr/>
      </w:pPr>
      <w:r>
        <w:rPr>
          <w:sz w:val="24"/>
          <w:szCs w:val="24"/>
          <w:u w:val="single"/>
        </w:rPr>
        <w:t>Дополнительное задание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езд прошел 450 км за х часов. Найдите скорость поезда. Составьте выражение и вычислите, если х= 9; х=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точка №2.    Тест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 xml:space="preserve">А1. </w:t>
      </w:r>
      <w:r>
        <w:rPr>
          <w:sz w:val="24"/>
          <w:szCs w:val="24"/>
          <w:lang w:eastAsia="en-US"/>
        </w:rPr>
        <w:t>Как называются компоненты деления?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)множители  2) частное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делимое и делитель 4)слагаемые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А2.</w:t>
      </w:r>
      <w:r>
        <w:rPr>
          <w:sz w:val="24"/>
          <w:szCs w:val="24"/>
          <w:lang w:eastAsia="en-US"/>
        </w:rPr>
        <w:t xml:space="preserve"> В одном доме 240 квартир, а во втором квартир в 2 раза меньше. Сколько квартир во втором доме?</w:t>
      </w:r>
    </w:p>
    <w:p>
      <w:pPr>
        <w:pStyle w:val="Style15"/>
        <w:widowControl/>
        <w:numPr>
          <w:ilvl w:val="0"/>
          <w:numId w:val="1"/>
        </w:numPr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80   2) 138  3) 120  4) 242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А3</w:t>
      </w:r>
      <w:r>
        <w:rPr>
          <w:sz w:val="24"/>
          <w:szCs w:val="24"/>
          <w:lang w:eastAsia="en-US"/>
        </w:rPr>
        <w:t>. В 1 день туристы прошли 15км, что в 3 раза больше, чем во 2 день. Сколько километров прошли туристы во 2 день?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5км  2) 45км  3)12км   4)18км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А4</w:t>
      </w:r>
      <w:r>
        <w:rPr>
          <w:sz w:val="24"/>
          <w:szCs w:val="24"/>
          <w:lang w:eastAsia="en-US"/>
        </w:rPr>
        <w:t>. Укажите число, которое не делится на 7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56  2) 48   3) 35   4) 21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В1</w:t>
      </w:r>
      <w:r>
        <w:rPr>
          <w:sz w:val="24"/>
          <w:szCs w:val="24"/>
          <w:lang w:eastAsia="en-US"/>
        </w:rPr>
        <w:t>. Какое число больше 36 в 2 раза? Запишите это число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В2.</w:t>
      </w:r>
      <w:r>
        <w:rPr>
          <w:sz w:val="24"/>
          <w:szCs w:val="24"/>
          <w:lang w:eastAsia="en-US"/>
        </w:rPr>
        <w:t xml:space="preserve"> Во сколько раз 890 больше 178? Запишите это числ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С1</w:t>
      </w:r>
      <w:r>
        <w:rPr>
          <w:sz w:val="24"/>
          <w:szCs w:val="24"/>
          <w:lang w:eastAsia="en-US"/>
        </w:rPr>
        <w:t>. Сколько четных трехзначных чисел можно составить из цифр 4, 5, 6? (Цифры  не могут повторя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Карточка №3.   Задания для домашней работы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бязательное задание: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№</w:t>
      </w:r>
      <w:r>
        <w:rPr>
          <w:b/>
          <w:sz w:val="24"/>
          <w:szCs w:val="24"/>
          <w:lang w:eastAsia="en-US"/>
        </w:rPr>
        <w:t>1.</w:t>
      </w:r>
      <w:r>
        <w:rPr>
          <w:sz w:val="24"/>
          <w:szCs w:val="24"/>
          <w:lang w:eastAsia="en-US"/>
        </w:rPr>
        <w:t xml:space="preserve"> Вычислить: 2001:69 + 58884 :84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№</w:t>
      </w:r>
      <w:r>
        <w:rPr>
          <w:b/>
          <w:sz w:val="24"/>
          <w:szCs w:val="24"/>
          <w:lang w:eastAsia="en-US"/>
        </w:rPr>
        <w:t>2.</w:t>
      </w:r>
      <w:r>
        <w:rPr>
          <w:sz w:val="24"/>
          <w:szCs w:val="24"/>
          <w:lang w:eastAsia="en-US"/>
        </w:rPr>
        <w:t xml:space="preserve"> Решить уравнение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) х:17=34   б)  (х – 8) *12=132  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Дополнительное задание: 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В воскресенье музей посетили </w:t>
      </w:r>
      <w:r>
        <w:rPr>
          <w:sz w:val="24"/>
          <w:szCs w:val="24"/>
          <w:lang w:val="en-US" w:eastAsia="en-US"/>
        </w:rPr>
        <w:t>m</w:t>
      </w:r>
      <w:r>
        <w:rPr>
          <w:sz w:val="24"/>
          <w:szCs w:val="24"/>
          <w:lang w:eastAsia="en-US"/>
        </w:rPr>
        <w:t xml:space="preserve"> человек, в понедельник в 4 раза меньше, чем в воскресенье, а во вторник – на33 человека меньше, чем в воскресенье. Сколько человек посетили музей за эти три дня?  Составьте выражение и вычислите при </w:t>
      </w:r>
      <w:r>
        <w:rPr>
          <w:sz w:val="24"/>
          <w:szCs w:val="24"/>
          <w:lang w:val="en-US" w:eastAsia="en-US"/>
        </w:rPr>
        <w:t>m</w:t>
      </w:r>
      <w:r>
        <w:rPr>
          <w:sz w:val="24"/>
          <w:szCs w:val="24"/>
          <w:lang w:eastAsia="en-US"/>
        </w:rPr>
        <w:t xml:space="preserve">=48,  </w:t>
      </w:r>
      <w:r>
        <w:rPr>
          <w:sz w:val="24"/>
          <w:szCs w:val="24"/>
          <w:lang w:val="en-US" w:eastAsia="en-US"/>
        </w:rPr>
        <w:t>m</w:t>
      </w:r>
      <w:r>
        <w:rPr>
          <w:sz w:val="24"/>
          <w:szCs w:val="24"/>
          <w:lang w:eastAsia="en-US"/>
        </w:rPr>
        <w:t>= 100.</w:t>
      </w:r>
    </w:p>
    <w:p>
      <w:pPr>
        <w:pStyle w:val="Normal"/>
        <w:ind w:left="-85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6;&#1083;&#1082;&#1086;&#1074;&#1099;&#1081;_&#1089;&#1083;&#1086;&#1074;&#1072;&#1088;&#1100;_&#1078;&#1080;&#1074;&#1086;&#1075;&#1086;_&#1074;&#1077;&#1083;&#1080;&#1082;&#1086;&#1088;&#1091;&#1089;&#1089;&#1082;&#1086;&#1075;&#1086;_&#1103;&#1079;&#1099;&#1082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11:00Z</dcterms:created>
  <dc:creator>HRIPUSHINA</dc:creator>
  <dc:description/>
  <cp:keywords/>
  <dc:language>en-US</dc:language>
  <cp:lastModifiedBy>Учитель</cp:lastModifiedBy>
  <cp:lastPrinted>2016-03-11T21:08:00Z</cp:lastPrinted>
  <dcterms:modified xsi:type="dcterms:W3CDTF">2016-03-12T02:00:00Z</dcterms:modified>
  <cp:revision>5</cp:revision>
  <dc:subject/>
  <dc:title/>
</cp:coreProperties>
</file>