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 xml:space="preserve">Тема урока:  Музыкальный портрет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понятия «музыкальный портрет» через поэтический, художественный и музыкальный материалы урока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критического мышления с помощью работы над кластером, </w:t>
      </w:r>
      <w:r>
        <w:rPr>
          <w:rFonts w:cs="Times New Roman" w:ascii="Times New Roman" w:hAnsi="Times New Roman"/>
          <w:i/>
          <w:sz w:val="28"/>
          <w:szCs w:val="28"/>
        </w:rPr>
        <w:t>мини-проектом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тему рока рассказать о многообразии художественного ми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ся с понятием «музыкальный портрет»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ся с маркерами-стихотворениям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звивать умение работать в творческим группах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рока -  </w:t>
      </w:r>
      <w:r>
        <w:rPr>
          <w:rFonts w:cs="Times New Roman" w:ascii="Times New Roman" w:hAnsi="Times New Roman"/>
          <w:sz w:val="28"/>
          <w:szCs w:val="28"/>
        </w:rPr>
        <w:t>урок на основе  технологии РК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  - </w:t>
      </w:r>
      <w:r>
        <w:rPr>
          <w:rFonts w:cs="Times New Roman" w:ascii="Times New Roman" w:hAnsi="Times New Roman"/>
          <w:sz w:val="28"/>
          <w:szCs w:val="28"/>
        </w:rPr>
        <w:t>урок изучения нов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ятельности на уроке – </w:t>
      </w:r>
      <w:r>
        <w:rPr>
          <w:rFonts w:cs="Times New Roman" w:ascii="Times New Roman" w:hAnsi="Times New Roman"/>
          <w:sz w:val="28"/>
          <w:szCs w:val="28"/>
        </w:rPr>
        <w:t>групповая рабо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альная работа, самостоятельная ра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 урока -  «музыкальный портре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 - </w:t>
      </w:r>
      <w:r>
        <w:rPr>
          <w:rFonts w:cs="Times New Roman" w:ascii="Times New Roman" w:hAnsi="Times New Roman"/>
          <w:sz w:val="28"/>
          <w:szCs w:val="28"/>
        </w:rPr>
        <w:t>раздаточный материал, мультимедийный проект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ХОД УРОК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0200"/>
        <w:gridCol w:w="3046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Введение в тем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тад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кластера</w:t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составить кластер «Музыкальный портрет». Работа идёт в группах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тересно сопоставить особенности воссоздания облика человека в литературе, изобразительном искусстве, музыке. В музыке не может быть сходства с конкретным лицом, но в то же время не случайно говорится, что «в интонации спрятан человек». Так как музыка - искусство временное (она развертывается, развивается во времени), ей, как и в лирической поэзии, подвластно воплощение эмоциональных состояний, переживаний человека со всеми их изменениями. Слово «портрет» применительно к музыкальному искусству, особенно к инструментальной непрограммной музыке, — метафора. В то же время звукопись, а также синтез музыки со словом, сценическим действием и внемузыкальными ассоциациями расширяют ее возможности. Выражая чувства, настроения человека, воплощая различные его состояния, характер движения, музыка может вызвать зрительные аналогии, позволяющие представить, что за человек перед нами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е листа  пишут словосочетание «Музыкальный портрет». Далее вокруг этого слова записывают слова или предложения, которые приходят на ум в связи с темой  урока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Calibri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501640</wp:posOffset>
                  </wp:positionH>
                  <wp:positionV relativeFrom="paragraph">
                    <wp:posOffset>54610</wp:posOffset>
                  </wp:positionV>
                  <wp:extent cx="723900" cy="1385570"/>
                  <wp:effectExtent l="0" t="0" r="0" b="0"/>
                  <wp:wrapTight wrapText="bothSides">
                    <wp:wrapPolygon edited="0">
                      <wp:start x="-284" y="0"/>
                      <wp:lineTo x="-284" y="21448"/>
                      <wp:lineTo x="21600" y="21448"/>
                      <wp:lineTo x="21600" y="0"/>
                      <wp:lineTo x="-284" y="0"/>
                    </wp:wrapPolygon>
                  </wp:wrapTight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114935</wp:posOffset>
                  </wp:positionV>
                  <wp:extent cx="1384935" cy="939165"/>
                  <wp:effectExtent l="0" t="0" r="0" b="0"/>
                  <wp:wrapTight wrapText="bothSides">
                    <wp:wrapPolygon edited="0">
                      <wp:start x="-148" y="0"/>
                      <wp:lineTo x="-148" y="21377"/>
                      <wp:lineTo x="21600" y="21377"/>
                      <wp:lineTo x="21600" y="0"/>
                      <wp:lineTo x="-148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71115</wp:posOffset>
                  </wp:positionH>
                  <wp:positionV relativeFrom="paragraph">
                    <wp:posOffset>54610</wp:posOffset>
                  </wp:positionV>
                  <wp:extent cx="1478915" cy="1190625"/>
                  <wp:effectExtent l="0" t="0" r="0" b="0"/>
                  <wp:wrapTight wrapText="bothSides">
                    <wp:wrapPolygon edited="0">
                      <wp:start x="-137" y="0"/>
                      <wp:lineTo x="-137" y="21425"/>
                      <wp:lineTo x="21600" y="21425"/>
                      <wp:lineTo x="21600" y="0"/>
                      <wp:lineTo x="-137" y="0"/>
                    </wp:wrapPolygon>
                  </wp:wrapTight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01140</wp:posOffset>
                  </wp:positionH>
                  <wp:positionV relativeFrom="paragraph">
                    <wp:posOffset>92075</wp:posOffset>
                  </wp:positionV>
                  <wp:extent cx="867410" cy="1104900"/>
                  <wp:effectExtent l="0" t="0" r="0" b="0"/>
                  <wp:wrapTight wrapText="bothSides">
                    <wp:wrapPolygon edited="0">
                      <wp:start x="-236" y="0"/>
                      <wp:lineTo x="-236" y="21412"/>
                      <wp:lineTo x="21600" y="21412"/>
                      <wp:lineTo x="21600" y="0"/>
                      <wp:lineTo x="-236" y="0"/>
                    </wp:wrapPolygon>
                  </wp:wrapTight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241800</wp:posOffset>
                  </wp:positionH>
                  <wp:positionV relativeFrom="paragraph">
                    <wp:posOffset>54610</wp:posOffset>
                  </wp:positionV>
                  <wp:extent cx="1085850" cy="1219200"/>
                  <wp:effectExtent l="0" t="0" r="0" b="0"/>
                  <wp:wrapTight wrapText="bothSides">
                    <wp:wrapPolygon edited="0">
                      <wp:start x="-189" y="0"/>
                      <wp:lineTo x="-189" y="21429"/>
                      <wp:lineTo x="21600" y="21429"/>
                      <wp:lineTo x="21600" y="0"/>
                      <wp:lineTo x="-189" y="0"/>
                    </wp:wrapPolygon>
                  </wp:wrapTight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Новый матери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Обсужде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их текстов.</w:t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Предлагается каждой группе стихотворные строки, но так чтобы не совпали с ранее выбранной иллюстрацией. Каждая группа определяет какому изображению соответвует стихотворные строки. 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 групп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 женской красоты недолгий век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, древние законы соблюда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 тех пор, как люди изгнаны из ра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дится смертным каждый человек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мчатся дни и годы, как во сне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будется прекрасной дамы им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о сохранит ее черты живым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лой краски на старинном полотн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узей открыт. Везде простор и свет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авно прошедший век. Боровиковский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огатства галереи Третьяковской,-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 взгляд живой из бездны прошлых лет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локотясь рукой на парапет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на глядит из золоченой рамы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леняет сердце облик юной дамы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 оживает предо мной портрет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ебрежны жест и головы наклон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уманны сада призрачные дал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лаза прекрасны и полны печали..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то видит взор ее сквозь тьму времен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удьбу она предвидит - или нет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оскливых дней холодное ненастье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Жизнь без любви, замужество без счасть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мерть от чахотки в самом цвете лет..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шли века, "и нет уже тех глаз"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ак нет и тех, кто здесь, между живыми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Лопухиной Марии помнил имя,-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"Но красоту ее Боровиковский спас"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(Елена Соловьева)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/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2 группа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былине, на древней картине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легенде, поросшей быльём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 часто встречаюсь доныне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могучим богатырём..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нём — доблесть бойца удалого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 верность, и рыцарский пыл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знёс его дар Васнецова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 Врубель — в бессмертье врубил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н — рослый, прямой и упрямый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кольчуге. С шеломом стальным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 конь его, тяжкий как мамонт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угунно ступает под ним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кой же он сильный-пресильный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 очи горят добротой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к будто бы взор его синий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брызгало волжской водой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ы дай ему лямку — для тяги, —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н Землю своротит плечом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 я, как о малом дитяте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седневно тревожусь о нём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Я думаю с тайной заботой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огуча у воина грудь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 больно он добр. Коль охота —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кого легко обмануть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и грозное ханство, ни царство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 сделают с ним ничего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 хитрость! Но ложь! Но коварство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от страшное зло для него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3 группа -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черний звон у стен монастыря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к некий благовест самой природы…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 бледный лик в померкнувшие воды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клоняет сизокрылая заря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д дальним лугом белые челны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ездешние сопровождают тени…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ас горьких дум, о, час разуверений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 свете возникающей луны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 группа –Он молодым был и пригожим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сем сердцем Русь свою любил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олва носилась: "Богом рожен"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ликим, мудрым князем был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рзали Русь с востока орды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онголы - бешеные псы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сё под агонией позорной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метали на своём пути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грабив Русь до самой нитки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езли обозами добро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тыю - в стан свой ненасытный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еха и злато, серебро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сь от орды теряла силы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ва свободу пригубя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рда опять её косила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праву гнусную чиния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збив в Ижоре* грозных шведов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свои неполных двадцать лет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де добыл мужеством победу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к снова Русь трясёт от бед!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усть с опытом ещё "не густо"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нУло только двадцать два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н полководцем стал искуссным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лк брал военные дела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отцом не раз в суровых битвах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альную волю закалял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му дано было родиться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красить ратный пъедестал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 группа -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ртина выглядит неброско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 у неё простой сюжет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ы видим девочку-подростка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очарованье детских лет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на бойкА и кареглаза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 копной каштановых волос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говорить её не сразу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ворцу картины удалось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 всё ж она к столу подсела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нуту или две назад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лядит улыбчиво и смело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 за её спиною – сад,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ад очень старый, даже дикий…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 не поймём мы, что белей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арелочка из майолики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и скатёрка на столе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ах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ием «Письмо по кругу».</w:t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Предлагается с помощью письма по кругу составить музыкальный портрет на основе стихотворения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 каждого ученика лист бумаги. Учитель предлагает учащимся записать на листке одно предложения по определенной теме. На это отводится две минуты. Потом каждый должен прочитать написанное на листке и продолжить записи. Затем снова происходит обмен записями, и так до тех пор, пока листок не вернется к первому автору. Каждый ученик читает написанное, затем я предоставляю слово одному ученику, который вслух читает записи. Остальные потом дополняют, если не прозвучало то, что они считают важ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. Предлагает ответить на вопросы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Чей музыкальный портрет представляется ярче? Почему?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сть ли похожие музыкальные портреты?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коло какой иллюстрации можно объединить все характеристики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Делает вывод:  Это собирательный образ защитника, воина, человека – Александра Невского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Предлагает послушать хор «Вставайте, люди русские!» из кантаты «Александр Невский» и наисовать музыкальный портрет  русского народа с помошью интерактивного плаката. (каждой группе выдаётся полуватмам+маркеры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е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</w:rPr>
              <w:t>3. Рефлексия</w:t>
            </w:r>
            <w:r>
              <w:rPr>
                <w:b w:val="false"/>
                <w:bCs/>
              </w:rPr>
              <w:t>.</w:t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Защита проектов.</w:t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jc w:val="left"/>
              <w:rPr>
                <w:i/>
                <w:i/>
              </w:rPr>
            </w:pPr>
            <w:r>
              <w:rPr>
                <w:i/>
              </w:rPr>
              <w:t>4.Закрепление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"/>
              <w:jc w:val="left"/>
              <w:rPr>
                <w:bCs/>
                <w:i/>
                <w:i/>
              </w:rPr>
            </w:pPr>
            <w:r>
              <w:rPr>
                <w:i/>
              </w:rPr>
              <w:t>5.Д.задание</w:t>
            </w:r>
          </w:p>
          <w:p>
            <w:pPr>
              <w:pStyle w:val="Heading"/>
              <w:ind w:left="786" w:hanging="0"/>
              <w:jc w:val="left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Heading"/>
              <w:ind w:left="786" w:hanging="0"/>
              <w:jc w:val="left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аждая группа защищает свой мини-проект по теме «Музыкальный портрет А.Моцарта», выбрав заранее спикера от каждой группы (участие принимают все)</w:t>
            </w:r>
          </w:p>
          <w:p>
            <w:pPr>
              <w:pStyle w:val="Heading"/>
              <w:numPr>
                <w:ilvl w:val="0"/>
                <w:numId w:val="4"/>
              </w:numPr>
              <w:jc w:val="both"/>
              <w:rPr/>
            </w:pPr>
            <w:r>
              <w:rPr>
                <w:b w:val="false"/>
                <w:bCs/>
              </w:rPr>
              <w:t>Предварительно выслушать выступление учащихся (спикер определяет и записывает основные особенности характера и портрета музыканта) :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Жизнь и творчество А.Моцарта (А. Балтин «Слово о А. Моцарте»</w:t>
            </w:r>
          </w:p>
          <w:p>
            <w:pPr>
              <w:pStyle w:val="Heading"/>
              <w:ind w:left="720" w:hanging="0"/>
              <w:jc w:val="both"/>
              <w:rPr/>
            </w:pPr>
            <w:r>
              <w:rPr>
                <w:b w:val="false"/>
                <w:bCs/>
              </w:rPr>
              <w:t xml:space="preserve">( </w:t>
            </w:r>
            <w:r>
              <w:rPr>
                <w:bCs/>
              </w:rPr>
              <w:t>приложение 1</w:t>
            </w:r>
            <w:r>
              <w:rPr>
                <w:b w:val="false"/>
                <w:bCs/>
              </w:rPr>
              <w:t>);</w:t>
            </w:r>
          </w:p>
          <w:p>
            <w:pPr>
              <w:pStyle w:val="Heading"/>
              <w:ind w:left="720" w:hanging="0"/>
              <w:jc w:val="both"/>
              <w:rPr/>
            </w:pPr>
            <w:r>
              <w:rPr>
                <w:b w:val="false"/>
                <w:bCs/>
              </w:rPr>
              <w:t>-Л. Болеславский «Радость Моцарта» (</w:t>
            </w:r>
            <w:r>
              <w:rPr>
                <w:bCs/>
              </w:rPr>
              <w:t>приложение2</w:t>
            </w:r>
            <w:r>
              <w:rPr>
                <w:b w:val="false"/>
                <w:bCs/>
              </w:rPr>
              <w:t xml:space="preserve">); 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-трагедия «Моцарт и Сальери» ( </w:t>
            </w:r>
            <w:r>
              <w:rPr>
                <w:bCs/>
              </w:rPr>
              <w:t>приложение 3</w:t>
            </w:r>
            <w:r>
              <w:rPr>
                <w:b w:val="false"/>
                <w:bCs/>
              </w:rPr>
              <w:t>);</w:t>
            </w:r>
          </w:p>
          <w:p>
            <w:pPr>
              <w:pStyle w:val="Heading"/>
              <w:ind w:left="720" w:hanging="0"/>
              <w:jc w:val="both"/>
              <w:rPr/>
            </w:pPr>
            <w:r>
              <w:rPr>
                <w:b w:val="false"/>
                <w:bCs/>
              </w:rPr>
              <w:t xml:space="preserve">-« Жизнь и творчество А.Моцарта»( </w:t>
            </w:r>
            <w:r>
              <w:rPr>
                <w:bCs/>
              </w:rPr>
              <w:t>презентация</w:t>
            </w:r>
            <w:r>
              <w:rPr>
                <w:b w:val="false"/>
                <w:bCs/>
              </w:rPr>
              <w:t>)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3.Предварительно прослушать музыкальные произведения А. Моцарта:</w:t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« Рондо в турецком стиле» (</w:t>
            </w:r>
            <w:r>
              <w:rPr>
                <w:bCs/>
              </w:rPr>
              <w:t>приложение</w:t>
            </w:r>
            <w:r>
              <w:rPr>
                <w:b w:val="false"/>
                <w:bCs/>
              </w:rPr>
              <w:t>);</w:t>
            </w:r>
          </w:p>
          <w:p>
            <w:pPr>
              <w:pStyle w:val="Heading"/>
              <w:ind w:left="720" w:hanging="0"/>
              <w:jc w:val="both"/>
              <w:rPr/>
            </w:pPr>
            <w:r>
              <w:rPr>
                <w:b w:val="false"/>
                <w:bCs/>
              </w:rPr>
              <w:t>-«Маленькая ночная серенада» (</w:t>
            </w:r>
            <w:r>
              <w:rPr>
                <w:bCs/>
              </w:rPr>
              <w:t>приложение</w:t>
            </w:r>
            <w:r>
              <w:rPr>
                <w:b w:val="false"/>
                <w:bCs/>
              </w:rPr>
              <w:t>);</w:t>
            </w:r>
          </w:p>
          <w:p>
            <w:pPr>
              <w:pStyle w:val="Heading"/>
              <w:ind w:left="720" w:hanging="0"/>
              <w:jc w:val="both"/>
              <w:rPr/>
            </w:pPr>
            <w:r>
              <w:rPr>
                <w:b w:val="false"/>
                <w:bCs/>
              </w:rPr>
              <w:t>-«Симфония 40-1» (</w:t>
            </w:r>
            <w:r>
              <w:rPr>
                <w:bCs/>
              </w:rPr>
              <w:t>приложение</w:t>
            </w:r>
            <w:r>
              <w:rPr>
                <w:b w:val="false"/>
                <w:bCs/>
              </w:rPr>
              <w:t>);</w:t>
            </w:r>
          </w:p>
          <w:p>
            <w:pPr>
              <w:pStyle w:val="Heading"/>
              <w:ind w:left="720" w:hanging="0"/>
              <w:jc w:val="both"/>
              <w:rPr/>
            </w:pPr>
            <w:r>
              <w:rPr>
                <w:b w:val="false"/>
                <w:bCs/>
              </w:rPr>
              <w:t>-«Реквием» (</w:t>
            </w:r>
            <w:r>
              <w:rPr>
                <w:bCs/>
              </w:rPr>
              <w:t>приложение</w:t>
            </w:r>
            <w:r>
              <w:rPr>
                <w:b w:val="false"/>
                <w:bCs/>
              </w:rPr>
              <w:t>)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</w:t>
            </w:r>
            <w:r>
              <w:rPr>
                <w:b w:val="false"/>
                <w:bCs/>
              </w:rPr>
              <w:t>4. Используя прием «Письмо по кругу», дать музыкальную характеристику портрета А. Моцарта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</w:t>
            </w:r>
            <w:r>
              <w:rPr>
                <w:b w:val="false"/>
                <w:bCs/>
              </w:rPr>
              <w:t>5.Сравнить данные спикера каждой группы с музыкальными характеристиками портрета А. Моцарта, определив степень совпадения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тветить на вопросы по теме «Музыкальный портрет» (</w:t>
            </w:r>
            <w:r>
              <w:rPr>
                <w:bCs/>
              </w:rPr>
              <w:t>приложение 4</w:t>
            </w:r>
            <w:r>
              <w:rPr>
                <w:b w:val="false"/>
                <w:bCs/>
              </w:rPr>
              <w:t xml:space="preserve">).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1. Стр.40-45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2. Написать эссе «Какой опыт взаимоотношений между людьми вы приобретаете в результате знакомства с произведениями искусства»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"/>
              <w:ind w:left="72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щают свой про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изучение материал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работ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b/>
        <w:color w:val="C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color w:val="C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9:00Z</dcterms:created>
  <dc:creator>Анна</dc:creator>
  <dc:description/>
  <cp:keywords/>
  <dc:language>en-US</dc:language>
  <cp:lastModifiedBy>RePack by Diakov</cp:lastModifiedBy>
  <cp:lastPrinted>2015-10-29T16:10:00Z</cp:lastPrinted>
  <dcterms:modified xsi:type="dcterms:W3CDTF">2016-03-13T08:48:00Z</dcterms:modified>
  <cp:revision>22</cp:revision>
  <dc:subject/>
  <dc:title/>
</cp:coreProperties>
</file>