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карта групп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решен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«сброс» (черные фишки) =10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«очистка» (синие фишки)= 5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«смена продукции» (желтые фишки)= 3 бал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 –  «штраф» = -20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«премия» =+20 балл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44"/>
        <w:gridCol w:w="3192"/>
        <w:gridCol w:w="21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еш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бы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 начала иг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таблица игры (учетная карта ведущего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50"/>
        <w:gridCol w:w="852"/>
        <w:gridCol w:w="852"/>
        <w:gridCol w:w="1143"/>
        <w:gridCol w:w="1155"/>
        <w:gridCol w:w="1484"/>
        <w:gridCol w:w="1183"/>
      </w:tblGrid>
      <w:tr>
        <w:trPr>
          <w:trHeight w:val="553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прият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инятых решений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решение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быль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552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решение</w:t>
      </w:r>
      <w:r>
        <w:rPr>
          <w:rFonts w:cs="Times New Roman" w:ascii="Times New Roman" w:hAnsi="Times New Roman"/>
          <w:sz w:val="28"/>
          <w:szCs w:val="28"/>
        </w:rPr>
        <w:t xml:space="preserve"> – «Сброс неочищенных стоков» -10 баллов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 решение</w:t>
      </w:r>
      <w:r>
        <w:rPr>
          <w:rFonts w:cs="Times New Roman" w:ascii="Times New Roman" w:hAnsi="Times New Roman"/>
          <w:sz w:val="28"/>
          <w:szCs w:val="28"/>
        </w:rPr>
        <w:t xml:space="preserve"> – «Очистка сбрасываемой воды» - 5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 решение</w:t>
      </w:r>
      <w:r>
        <w:rPr>
          <w:rFonts w:cs="Times New Roman" w:ascii="Times New Roman" w:hAnsi="Times New Roman"/>
          <w:sz w:val="28"/>
          <w:szCs w:val="28"/>
        </w:rPr>
        <w:t xml:space="preserve"> – «Смена продукции, без использования воды» -  3 балла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траф</w:t>
      </w:r>
      <w:r>
        <w:rPr>
          <w:rFonts w:cs="Times New Roman" w:ascii="Times New Roman" w:hAnsi="Times New Roman"/>
          <w:sz w:val="28"/>
          <w:szCs w:val="28"/>
        </w:rPr>
        <w:t xml:space="preserve"> –    -20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мия</w:t>
      </w:r>
      <w:r>
        <w:rPr>
          <w:rFonts w:cs="Times New Roman" w:ascii="Times New Roman" w:hAnsi="Times New Roman"/>
          <w:sz w:val="28"/>
          <w:szCs w:val="28"/>
        </w:rPr>
        <w:t xml:space="preserve"> – +20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рефлек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меня очень взволновала:</w:t>
      </w:r>
    </w:p>
    <w:p>
      <w:pPr>
        <w:pStyle w:val="Style18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А) Да (2 балла)</w:t>
        <w:br/>
        <w:t>Б) Нет (1 балл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2.   Что должно быть положено в основу природопользования?</w:t>
      </w:r>
    </w:p>
    <w:p>
      <w:pPr>
        <w:pStyle w:val="Style18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А) Законы природы (3 балла)</w:t>
        <w:br/>
        <w:t>Б) Интересы  общества (2 балла)</w:t>
        <w:br/>
        <w:t>В) Человеческие потребности (1 балл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ы согласны с лозунгом: «Мы не можем ждать милостей от природы, взять их у нее – наша задача»?</w:t>
      </w:r>
    </w:p>
    <w:p>
      <w:pPr>
        <w:pStyle w:val="Style18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А) Да (1 балла)</w:t>
        <w:br/>
        <w:t>Б) Нет (3 балла)</w:t>
      </w:r>
    </w:p>
    <w:p>
      <w:pPr>
        <w:pStyle w:val="Style18"/>
        <w:spacing w:before="0" w:after="120"/>
        <w:ind w:left="1418" w:hanging="0"/>
        <w:rPr>
          <w:sz w:val="28"/>
          <w:szCs w:val="28"/>
        </w:rPr>
      </w:pPr>
      <w:r>
        <w:rPr>
          <w:sz w:val="28"/>
          <w:szCs w:val="28"/>
        </w:rPr>
        <w:t>В) Не совсем (2 балла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4.  Согласны ли вы с мнением, что природа может успешно   развиваться без человека, а  развитие цивилизации без природы невозможно?</w:t>
      </w:r>
    </w:p>
    <w:p>
      <w:pPr>
        <w:pStyle w:val="Style18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А) Да (2 балла)</w:t>
        <w:br/>
        <w:t>Б) Нет (1 балл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Я не согласен со многими принятыми решениями в моей группе, т. к. чаще всего они преследовали лишь материальную выгоду:</w:t>
      </w:r>
    </w:p>
    <w:p>
      <w:pPr>
        <w:pStyle w:val="Style18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А) Да (3 балла)</w:t>
      </w:r>
    </w:p>
    <w:p>
      <w:pPr>
        <w:pStyle w:val="Style18"/>
        <w:spacing w:before="0" w:after="0"/>
        <w:ind w:left="1440" w:hanging="0"/>
        <w:rPr/>
      </w:pPr>
      <w:r>
        <w:rPr>
          <w:sz w:val="28"/>
          <w:szCs w:val="28"/>
        </w:rPr>
        <w:t>Б) Иногда (2 балла)</w:t>
        <w:br/>
        <w:t>В) Нет (1 балл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работка данных:</w:t>
      </w:r>
    </w:p>
    <w:p>
      <w:pPr>
        <w:pStyle w:val="Style18"/>
        <w:rPr/>
      </w:pPr>
      <w:r>
        <w:rPr>
          <w:rStyle w:val="Emphasis"/>
          <w:sz w:val="28"/>
          <w:szCs w:val="28"/>
        </w:rPr>
        <w:t>От 12 до 13 баллов</w:t>
      </w:r>
      <w:r>
        <w:rPr>
          <w:sz w:val="28"/>
          <w:szCs w:val="28"/>
        </w:rPr>
        <w:t>: человек ясно представляет своё место в системе «Природа. Человек. Общество», уважает природу.</w:t>
      </w:r>
    </w:p>
    <w:p>
      <w:pPr>
        <w:pStyle w:val="Style18"/>
        <w:rPr/>
      </w:pPr>
      <w:r>
        <w:rPr>
          <w:rStyle w:val="Emphasis"/>
          <w:sz w:val="28"/>
          <w:szCs w:val="28"/>
        </w:rPr>
        <w:t>От 5 до 10 баллов</w:t>
      </w:r>
      <w:r>
        <w:rPr>
          <w:sz w:val="28"/>
          <w:szCs w:val="28"/>
        </w:rPr>
        <w:t>: потребительское отношение к природе, она – только источник бла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«Состояние  озера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1"/>
        <w:gridCol w:w="1622"/>
        <w:gridCol w:w="1621"/>
        <w:gridCol w:w="162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воды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и строк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2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4105275" cy="755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77240</wp:posOffset>
                      </wp:positionV>
                      <wp:extent cx="4105275" cy="913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61.2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905</wp:posOffset>
                      </wp:positionV>
                      <wp:extent cx="4051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4105275" cy="892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0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-чистая         в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-3810</wp:posOffset>
                      </wp:positionV>
                      <wp:extent cx="4051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4105275" cy="850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3970</wp:posOffset>
                      </wp:positionV>
                      <wp:extent cx="4105275" cy="861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47090</wp:posOffset>
                      </wp:positionV>
                      <wp:extent cx="4105275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66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45085</wp:posOffset>
                      </wp:positionV>
                      <wp:extent cx="466090" cy="3810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30pt;mso-wrap-distance-left:9.05pt;mso-wrap-distance-right:9.05pt;mso-wrap-distance-top:0pt;mso-wrap-distance-bottom:0pt;margin-top:3.55pt;mso-position-vertical-relative:text;margin-left: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ая в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130</wp:posOffset>
                      </wp:positionV>
                      <wp:extent cx="4095750" cy="7207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0</wp:posOffset>
                      </wp:positionV>
                      <wp:extent cx="4105275" cy="701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080</wp:posOffset>
                      </wp:positionV>
                      <wp:extent cx="4105275" cy="7232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чальное положение индикатора</w:t>
      </w:r>
      <w:r>
        <w:br w:type="page"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1268095</wp:posOffset>
                </wp:positionV>
                <wp:extent cx="5146040" cy="80232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6200" cy="802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99.85pt;width:405.15pt;height:63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4304665</wp:posOffset>
                </wp:positionV>
                <wp:extent cx="882650" cy="12331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123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pt;margin-top:338.95pt;width:69.45pt;height:9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235</wp:posOffset>
                </wp:positionH>
                <wp:positionV relativeFrom="paragraph">
                  <wp:posOffset>6421120</wp:posOffset>
                </wp:positionV>
                <wp:extent cx="977900" cy="12541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2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05pt;margin-top:505.6pt;width:76.95pt;height:9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4198620</wp:posOffset>
                </wp:positionV>
                <wp:extent cx="935355" cy="13500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35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pt;margin-top:330.6pt;width:73.6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6421120</wp:posOffset>
                </wp:positionV>
                <wp:extent cx="935355" cy="12541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2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pt;margin-top:505.6pt;width:73.6pt;height:9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0</wp:posOffset>
                </wp:positionH>
                <wp:positionV relativeFrom="paragraph">
                  <wp:posOffset>4613275</wp:posOffset>
                </wp:positionV>
                <wp:extent cx="467995" cy="4356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pt;margin-top:363.25pt;width:36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6425</wp:posOffset>
                </wp:positionH>
                <wp:positionV relativeFrom="paragraph">
                  <wp:posOffset>6623050</wp:posOffset>
                </wp:positionV>
                <wp:extent cx="457200" cy="4787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7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75pt;margin-top:521.5pt;width:35.95pt;height:3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5935</wp:posOffset>
                </wp:positionH>
                <wp:positionV relativeFrom="paragraph">
                  <wp:posOffset>4528185</wp:posOffset>
                </wp:positionV>
                <wp:extent cx="425450" cy="4254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05pt;margin-top:356.55pt;width:33.4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5935</wp:posOffset>
                </wp:positionH>
                <wp:positionV relativeFrom="paragraph">
                  <wp:posOffset>6760845</wp:posOffset>
                </wp:positionV>
                <wp:extent cx="425450" cy="4787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7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05pt;margin-top:532.35pt;width:33.45pt;height:3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3985</wp:posOffset>
                </wp:positionH>
                <wp:positionV relativeFrom="paragraph">
                  <wp:posOffset>5198110</wp:posOffset>
                </wp:positionV>
                <wp:extent cx="1116965" cy="6489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7080" cy="6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гро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0.55pt;margin-top:409.25pt;width:87.9pt;height:5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гроки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4845</wp:posOffset>
                </wp:positionH>
                <wp:positionV relativeFrom="paragraph">
                  <wp:posOffset>5252085</wp:posOffset>
                </wp:positionV>
                <wp:extent cx="840105" cy="50038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024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гро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35pt;margin-top:413.5pt;width:66.1pt;height:39.3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гро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9415</wp:posOffset>
                </wp:positionH>
                <wp:positionV relativeFrom="paragraph">
                  <wp:posOffset>5102225</wp:posOffset>
                </wp:positionV>
                <wp:extent cx="138430" cy="330200"/>
                <wp:effectExtent l="5715" t="0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860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401.75pt;width:10.8pt;height:25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5300</wp:posOffset>
                </wp:positionH>
                <wp:positionV relativeFrom="paragraph">
                  <wp:posOffset>6280785</wp:posOffset>
                </wp:positionV>
                <wp:extent cx="234315" cy="342900"/>
                <wp:effectExtent l="0" t="317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720" cy="34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pt;margin-top:494.55pt;width:18.4pt;height:2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2775</wp:posOffset>
                </wp:positionH>
                <wp:positionV relativeFrom="paragraph">
                  <wp:posOffset>5048885</wp:posOffset>
                </wp:positionV>
                <wp:extent cx="202565" cy="500380"/>
                <wp:effectExtent l="4445" t="0" r="698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040" cy="50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25pt;margin-top:397.55pt;width:15.95pt;height:39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2775</wp:posOffset>
                </wp:positionH>
                <wp:positionV relativeFrom="paragraph">
                  <wp:posOffset>6421120</wp:posOffset>
                </wp:positionV>
                <wp:extent cx="202565" cy="340360"/>
                <wp:effectExtent l="4445" t="254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04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25pt;margin-top:505.6pt;width:15.95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955</wp:posOffset>
                </wp:positionH>
                <wp:positionV relativeFrom="paragraph">
                  <wp:posOffset>4110355</wp:posOffset>
                </wp:positionV>
                <wp:extent cx="1049655" cy="5041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976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приятие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65pt;margin-top:323.6pt;width:82.6pt;height:3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приятие 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440</wp:posOffset>
                </wp:positionH>
                <wp:positionV relativeFrom="paragraph">
                  <wp:posOffset>6282690</wp:posOffset>
                </wp:positionV>
                <wp:extent cx="1053465" cy="5219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3360" cy="52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приятие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pt;margin-top:494.65pt;width:82.9pt;height:4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приятие 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3926840</wp:posOffset>
                </wp:positionV>
                <wp:extent cx="1127760" cy="5003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78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редприяти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05pt;margin-top:309.2pt;width:88.75pt;height:3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редприятие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065</wp:posOffset>
                </wp:positionH>
                <wp:positionV relativeFrom="paragraph">
                  <wp:posOffset>6271895</wp:posOffset>
                </wp:positionV>
                <wp:extent cx="1053465" cy="5003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336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приятие 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95pt;margin-top:493.8pt;width:82.9pt;height:3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приятие 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8855</wp:posOffset>
                </wp:positionH>
                <wp:positionV relativeFrom="paragraph">
                  <wp:posOffset>1891665</wp:posOffset>
                </wp:positionV>
                <wp:extent cx="1563370" cy="21475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21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5pt;margin-top:148.95pt;width:123.05pt;height:16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3320</wp:posOffset>
                </wp:positionH>
                <wp:positionV relativeFrom="paragraph">
                  <wp:posOffset>4953635</wp:posOffset>
                </wp:positionV>
                <wp:extent cx="946150" cy="9150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68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6pt;margin-top:390.05pt;width:74.5pt;height:7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39495</wp:posOffset>
                </wp:positionH>
                <wp:positionV relativeFrom="paragraph">
                  <wp:posOffset>3783965</wp:posOffset>
                </wp:positionV>
                <wp:extent cx="1069975" cy="11696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85pt;margin-top:29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980</wp:posOffset>
                </wp:positionH>
                <wp:positionV relativeFrom="paragraph">
                  <wp:posOffset>5995670</wp:posOffset>
                </wp:positionV>
                <wp:extent cx="904875" cy="1106805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400" cy="11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472.1pt;width:71.25pt;height:8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3320</wp:posOffset>
                </wp:positionH>
                <wp:positionV relativeFrom="paragraph">
                  <wp:posOffset>6984365</wp:posOffset>
                </wp:positionV>
                <wp:extent cx="776605" cy="109601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724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6pt;margin-top:549.95pt;width:61.15pt;height:8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7910</wp:posOffset>
                </wp:positionH>
                <wp:positionV relativeFrom="paragraph">
                  <wp:posOffset>3783965</wp:posOffset>
                </wp:positionV>
                <wp:extent cx="904875" cy="1170305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400" cy="117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297.95pt;width:71.2pt;height:92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7910</wp:posOffset>
                </wp:positionH>
                <wp:positionV relativeFrom="paragraph">
                  <wp:posOffset>4953635</wp:posOffset>
                </wp:positionV>
                <wp:extent cx="904875" cy="98933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400" cy="9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390.05pt;width:71.25pt;height:7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5545</wp:posOffset>
                </wp:positionH>
                <wp:positionV relativeFrom="paragraph">
                  <wp:posOffset>5995670</wp:posOffset>
                </wp:positionV>
                <wp:extent cx="724535" cy="105283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05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472.1pt;width:56.95pt;height:82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5545</wp:posOffset>
                </wp:positionH>
                <wp:positionV relativeFrom="paragraph">
                  <wp:posOffset>7047865</wp:posOffset>
                </wp:positionV>
                <wp:extent cx="915035" cy="11811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1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554.95pt;width:72.05pt;height:9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870</wp:posOffset>
                </wp:positionH>
                <wp:positionV relativeFrom="paragraph">
                  <wp:posOffset>5612765</wp:posOffset>
                </wp:positionV>
                <wp:extent cx="649605" cy="319405"/>
                <wp:effectExtent l="2540" t="63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9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441.95pt;width:51.1pt;height:25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870</wp:posOffset>
                </wp:positionH>
                <wp:positionV relativeFrom="paragraph">
                  <wp:posOffset>6091555</wp:posOffset>
                </wp:positionV>
                <wp:extent cx="649605" cy="106680"/>
                <wp:effectExtent l="1270" t="508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980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479.65pt;width:51.1pt;height: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2925</wp:posOffset>
                </wp:positionH>
                <wp:positionV relativeFrom="paragraph">
                  <wp:posOffset>5697855</wp:posOffset>
                </wp:positionV>
                <wp:extent cx="500380" cy="170815"/>
                <wp:effectExtent l="0" t="12065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076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448.65pt;width:39.3pt;height:13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2925</wp:posOffset>
                </wp:positionH>
                <wp:positionV relativeFrom="paragraph">
                  <wp:posOffset>5995670</wp:posOffset>
                </wp:positionV>
                <wp:extent cx="426085" cy="202565"/>
                <wp:effectExtent l="0" t="4445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66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472.1pt;width:33.5pt;height:15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2195</wp:posOffset>
                </wp:positionH>
                <wp:positionV relativeFrom="paragraph">
                  <wp:posOffset>5264150</wp:posOffset>
                </wp:positionV>
                <wp:extent cx="882650" cy="2676525"/>
                <wp:effectExtent l="5080" t="3175" r="317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2720" cy="267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23" h="19682">
                              <a:moveTo>
                                <a:pt x="6677" y="818"/>
                              </a:moveTo>
                              <a:arcTo wR="10800" hR="10800" stAng="-6746633" swAng="10066756"/>
                              <a:lnTo>
                                <a:pt x="10800" y="10800"/>
                              </a:lnTo>
                              <a:close/>
                            </a:path>
                            <a:path fill="none" w="14923" h="19682">
                              <a:moveTo>
                                <a:pt x="6677" y="818"/>
                              </a:moveTo>
                              <a:arcTo wR="10800" hR="10800" stAng="-6746633" swAng="100667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23,19682" path="l0,21600xee" stroked="t" o:allowincell="f" style="position:absolute;margin-left:182.85pt;margin-top:414.5pt;width:69.45pt;height:210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2605</wp:posOffset>
                </wp:positionH>
                <wp:positionV relativeFrom="paragraph">
                  <wp:posOffset>5239385</wp:posOffset>
                </wp:positionV>
                <wp:extent cx="535305" cy="2677795"/>
                <wp:effectExtent l="1270" t="127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320" cy="267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7" h="11822">
                              <a:moveTo>
                                <a:pt x="10262" y="13"/>
                              </a:moveTo>
                              <a:arcTo wR="10800" hR="10800" stAng="-5571297" swAng="5897206"/>
                              <a:lnTo>
                                <a:pt x="10800" y="10800"/>
                              </a:lnTo>
                              <a:close/>
                            </a:path>
                            <a:path fill="none" w="11337" h="11822">
                              <a:moveTo>
                                <a:pt x="10262" y="13"/>
                              </a:moveTo>
                              <a:arcTo wR="10800" hR="10800" stAng="-5571297" swAng="58972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7,11822" path="l0,21600xee" stroked="t" o:allowincell="f" style="position:absolute;margin-left:241.15pt;margin-top:412.55pt;width:42.1pt;height:210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7910</wp:posOffset>
                </wp:positionH>
                <wp:positionV relativeFrom="paragraph">
                  <wp:posOffset>5293995</wp:posOffset>
                </wp:positionV>
                <wp:extent cx="1270" cy="319405"/>
                <wp:effectExtent l="37465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416.85pt;width:0.1pt;height:25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2605</wp:posOffset>
                </wp:positionH>
                <wp:positionV relativeFrom="paragraph">
                  <wp:posOffset>7811135</wp:posOffset>
                </wp:positionV>
                <wp:extent cx="142875" cy="107315"/>
                <wp:effectExtent l="3175" t="0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615.05pt;width:11.25pt;height:8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5400</wp:posOffset>
                </wp:positionH>
                <wp:positionV relativeFrom="paragraph">
                  <wp:posOffset>5224145</wp:posOffset>
                </wp:positionV>
                <wp:extent cx="1616710" cy="330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67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иния перемещ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411.35pt;width:127.2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иния перемещени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6565</wp:posOffset>
                </wp:positionH>
                <wp:positionV relativeFrom="paragraph">
                  <wp:posOffset>4879340</wp:posOffset>
                </wp:positionV>
                <wp:extent cx="212725" cy="17018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95pt;margin-top:384.2pt;width:16.7pt;height:1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8135</wp:posOffset>
                </wp:positionH>
                <wp:positionV relativeFrom="paragraph">
                  <wp:posOffset>6899275</wp:posOffset>
                </wp:positionV>
                <wp:extent cx="213360" cy="20256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2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05pt;margin-top:543.25pt;width:16.75pt;height:15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5545</wp:posOffset>
                </wp:positionH>
                <wp:positionV relativeFrom="paragraph">
                  <wp:posOffset>4879340</wp:posOffset>
                </wp:positionV>
                <wp:extent cx="202565" cy="16954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6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35pt;margin-top:384.2pt;width:15.9pt;height:13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8110</wp:posOffset>
                </wp:positionH>
                <wp:positionV relativeFrom="paragraph">
                  <wp:posOffset>6899275</wp:posOffset>
                </wp:positionV>
                <wp:extent cx="159385" cy="20256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2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9.3pt;margin-top:543.25pt;width:12.5pt;height:15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7740</wp:posOffset>
                </wp:positionH>
                <wp:positionV relativeFrom="paragraph">
                  <wp:posOffset>5553075</wp:posOffset>
                </wp:positionV>
                <wp:extent cx="659765" cy="3511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98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фишк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5pt;margin-top:437.25pt;width:51.9pt;height:2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фишки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65555</wp:posOffset>
                </wp:positionH>
                <wp:positionV relativeFrom="paragraph">
                  <wp:posOffset>5558155</wp:posOffset>
                </wp:positionV>
                <wp:extent cx="583565" cy="34099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35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иш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65pt;margin-top:437.65pt;width:45.9pt;height:2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ишки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340</wp:posOffset>
                </wp:positionH>
                <wp:positionV relativeFrom="paragraph">
                  <wp:posOffset>5102225</wp:posOffset>
                </wp:positionV>
                <wp:extent cx="224790" cy="596265"/>
                <wp:effectExtent l="5080" t="0" r="889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500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401.75pt;width:17.65pt;height:46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77340</wp:posOffset>
                </wp:positionH>
                <wp:positionV relativeFrom="paragraph">
                  <wp:posOffset>6261735</wp:posOffset>
                </wp:positionV>
                <wp:extent cx="224790" cy="584200"/>
                <wp:effectExtent l="4445" t="1905" r="82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58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493.05pt;width:17.65pt;height:4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32225</wp:posOffset>
                </wp:positionH>
                <wp:positionV relativeFrom="paragraph">
                  <wp:posOffset>5102225</wp:posOffset>
                </wp:positionV>
                <wp:extent cx="96520" cy="755015"/>
                <wp:effectExtent l="5080" t="0" r="285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840" cy="75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5pt;margin-top:401.75pt;width:7.6pt;height:59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2225</wp:posOffset>
                </wp:positionH>
                <wp:positionV relativeFrom="paragraph">
                  <wp:posOffset>6280785</wp:posOffset>
                </wp:positionV>
                <wp:extent cx="180975" cy="565785"/>
                <wp:effectExtent l="5080" t="1905" r="133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440" cy="56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5pt;margin-top:494.55pt;width:14.25pt;height:4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хема размещения участников иг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5290</wp:posOffset>
                </wp:positionH>
                <wp:positionV relativeFrom="paragraph">
                  <wp:posOffset>8218805</wp:posOffset>
                </wp:positionV>
                <wp:extent cx="2698750" cy="91186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ол экспе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71.8pt;mso-wrap-distance-left:9.05pt;mso-wrap-distance-right:9.05pt;mso-wrap-distance-top:0pt;mso-wrap-distance-bottom:0pt;margin-top:647.15pt;mso-position-vertical-relative:text;margin-left:1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ол экспе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1090</wp:posOffset>
                </wp:positionH>
                <wp:positionV relativeFrom="paragraph">
                  <wp:posOffset>2110105</wp:posOffset>
                </wp:positionV>
                <wp:extent cx="1358900" cy="16141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аблица «Состояние озе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pt;height:127.1pt;mso-wrap-distance-left:9.05pt;mso-wrap-distance-right:9.05pt;mso-wrap-distance-top:0pt;mso-wrap-distance-bottom:0pt;margin-top:166.15pt;mso-position-vertical-relative:text;margin-left:18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Таблица «Состояние озе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885</wp:posOffset>
                </wp:positionH>
                <wp:positionV relativeFrom="paragraph">
                  <wp:posOffset>5863590</wp:posOffset>
                </wp:positionV>
                <wp:extent cx="891540" cy="40259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2pt;height:31.7pt;mso-wrap-distance-left:9.05pt;mso-wrap-distance-right:9.05pt;mso-wrap-distance-top:0pt;mso-wrap-distance-bottom:0pt;margin-top:461.7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5000</wp:posOffset>
                </wp:positionH>
                <wp:positionV relativeFrom="paragraph">
                  <wp:posOffset>5767705</wp:posOffset>
                </wp:positionV>
                <wp:extent cx="880110" cy="32829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3pt;height:25.85pt;mso-wrap-distance-left:9.05pt;mso-wrap-distance-right:9.05pt;mso-wrap-distance-top:0pt;mso-wrap-distance-bottom:0pt;margin-top:454.1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5395</wp:posOffset>
                </wp:positionH>
                <wp:positionV relativeFrom="paragraph">
                  <wp:posOffset>5603240</wp:posOffset>
                </wp:positionV>
                <wp:extent cx="859155" cy="401955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еду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31.65pt;mso-wrap-distance-left:9.05pt;mso-wrap-distance-right:9.05pt;mso-wrap-distance-top:0pt;mso-wrap-distance-bottom:0pt;margin-top:441.2pt;mso-position-vertical-relative:text;margin-left:19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еду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09:00Z</dcterms:created>
  <dc:creator>Татьяна</dc:creator>
  <dc:description/>
  <cp:keywords/>
  <dc:language>en-US</dc:language>
  <cp:lastModifiedBy>Олег</cp:lastModifiedBy>
  <dcterms:modified xsi:type="dcterms:W3CDTF">2013-04-29T15:03:00Z</dcterms:modified>
  <cp:revision>18</cp:revision>
  <dc:subject/>
  <dc:title/>
</cp:coreProperties>
</file>