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 в 8 классе по теме « Обобщение и систематизация знаний по классам неорганических веществ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.И.О. учителя:  Якушенко Л.Л.</w:t>
        <w:br/>
        <w:t>Класс:  8</w:t>
        <w:br/>
        <w:t>Предмет:  химия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   Обобщение и систематизация знаний по классам неорганических соединений</w:t>
        <w:br/>
        <w:t xml:space="preserve">Место и роль урока в изучаемой теме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уроке проводится повторение пройденного по данной теме в 8 классе,  обобщение знаний о классификации , номенклатуре основных классов в неорганических соедин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истематизировать , обобщить и закрепить знания об основных классах неорганических веществ</w:t>
      </w:r>
    </w:p>
    <w:p>
      <w:pPr>
        <w:pStyle w:val="Style13"/>
        <w:rPr/>
      </w:pPr>
      <w:r>
        <w:rPr>
          <w:b/>
          <w:lang w:eastAsia="ru-RU"/>
        </w:rPr>
        <w:t>Задачи:</w:t>
        <w:br/>
        <w:t>образовательны</w:t>
      </w:r>
      <w:r>
        <w:rPr>
          <w:lang w:eastAsia="ru-RU"/>
        </w:rPr>
        <w:t>е – способствовать : 1.обобщению знаний  о важнейших классах неорганических соединений</w:t>
      </w:r>
    </w:p>
    <w:p>
      <w:pPr>
        <w:pStyle w:val="Style13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</w:t>
      </w:r>
      <w:r>
        <w:rPr>
          <w:lang w:eastAsia="ru-RU"/>
        </w:rPr>
        <w:t>2. формированию знаний по систематике веществ, классификации и номен-</w:t>
      </w:r>
    </w:p>
    <w:p>
      <w:pPr>
        <w:pStyle w:val="Style13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</w:t>
      </w:r>
      <w:r>
        <w:rPr>
          <w:lang w:eastAsia="ru-RU"/>
        </w:rPr>
        <w:t>клатуре</w:t>
      </w:r>
    </w:p>
    <w:p>
      <w:pPr>
        <w:pStyle w:val="Style13"/>
        <w:ind w:right="-172" w:hanging="0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</w:t>
      </w:r>
      <w:r>
        <w:rPr>
          <w:lang w:eastAsia="ru-RU"/>
        </w:rPr>
        <w:t>3. формированию умений составления опорных конспектов  с  использо-</w:t>
      </w:r>
    </w:p>
    <w:p>
      <w:pPr>
        <w:pStyle w:val="Style13"/>
        <w:ind w:right="-172" w:hanging="0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</w:t>
      </w:r>
      <w:r>
        <w:rPr>
          <w:lang w:eastAsia="ru-RU"/>
        </w:rPr>
        <w:t>ванием знаний , полученных при изучении темы</w:t>
      </w:r>
    </w:p>
    <w:p>
      <w:pPr>
        <w:pStyle w:val="Style13"/>
        <w:rPr/>
      </w:pPr>
      <w:r>
        <w:rPr>
          <w:b/>
          <w:lang w:eastAsia="ru-RU"/>
        </w:rPr>
        <w:t xml:space="preserve">Развивающие  </w:t>
      </w:r>
      <w:r>
        <w:rPr>
          <w:lang w:eastAsia="ru-RU"/>
        </w:rPr>
        <w:t xml:space="preserve"> -     способствовать: 1. развитию интеллектуальных умений( для составления опорных конспек-</w:t>
      </w:r>
    </w:p>
    <w:p>
      <w:pPr>
        <w:pStyle w:val="Style13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</w:t>
      </w:r>
      <w:r>
        <w:rPr>
          <w:lang w:eastAsia="ru-RU"/>
        </w:rPr>
        <w:t>тов путем  анализа и синтеза  приобретённых знаний</w:t>
      </w:r>
    </w:p>
    <w:p>
      <w:pPr>
        <w:pStyle w:val="Style13"/>
        <w:rPr/>
      </w:pPr>
      <w:r>
        <w:rPr>
          <w:rFonts w:cs="Calibri"/>
          <w:lang w:eastAsia="ru-RU"/>
        </w:rPr>
        <w:t xml:space="preserve">                                                                  </w:t>
      </w:r>
      <w:r>
        <w:rPr>
          <w:lang w:eastAsia="ru-RU"/>
        </w:rPr>
        <w:t>2. повышению уровня владения устной речью</w:t>
      </w:r>
    </w:p>
    <w:p>
      <w:pPr>
        <w:pStyle w:val="Style13"/>
        <w:rPr/>
      </w:pPr>
      <w:r>
        <w:rPr>
          <w:rFonts w:cs="Calibri"/>
          <w:lang w:eastAsia="ru-RU"/>
        </w:rPr>
        <w:t xml:space="preserve">                                                                  </w:t>
      </w:r>
      <w:r>
        <w:rPr>
          <w:lang w:eastAsia="ru-RU"/>
        </w:rPr>
        <w:t>3. развитию коммуникативных умений ( для участия в дискуссии)</w:t>
      </w:r>
    </w:p>
    <w:p>
      <w:pPr>
        <w:pStyle w:val="Style13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</w:t>
      </w:r>
      <w:r>
        <w:rPr>
          <w:lang w:eastAsia="ru-RU"/>
        </w:rPr>
        <w:t>4. совершенствованию навыков взаимоконтроля</w:t>
      </w:r>
    </w:p>
    <w:p>
      <w:pPr>
        <w:pStyle w:val="Style13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</w:t>
      </w:r>
      <w:r>
        <w:rPr>
          <w:lang w:eastAsia="ru-RU"/>
        </w:rPr>
        <w:t xml:space="preserve">5. закреплению навыков обращения с веществами и лабораторным  </w:t>
      </w:r>
    </w:p>
    <w:p>
      <w:pPr>
        <w:pStyle w:val="Style13"/>
        <w:rPr/>
      </w:pPr>
      <w:r>
        <w:rPr>
          <w:rFonts w:cs="Calibri"/>
          <w:lang w:eastAsia="ru-RU"/>
        </w:rPr>
        <w:t xml:space="preserve">                                                                     </w:t>
      </w:r>
      <w:r>
        <w:rPr>
          <w:lang w:eastAsia="ru-RU"/>
        </w:rPr>
        <w:t>оборудованием и соблюдением  техники  безопасности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Calibri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                    1.развитие чувства ответственности за результат при  работе  в парах 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вышение интереса  к предмету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оздание эмоционального  настроя, активирование творческой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 учащихся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бинированны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  <w:t>Технологии , применяемые  на уро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- Интенсификация обучения на основе схемных и знаковых 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ей учебного материала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но- деятельностный  метод обучения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ИКТ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доровьесберегающие технологии</w:t>
        <w:br/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ый проектор, учебник, схема опорного конспекта, набор  реактивов: лакмус, фенолфталеин, метиловый оранжевый,  пробирки  под номерами с кислотой , щелочью и водой, словарики терминов, оценочные листы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70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3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br/>
        <w:t xml:space="preserve">                                                   Технологическая карта  урока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2127"/>
        <w:gridCol w:w="1984"/>
        <w:gridCol w:w="2410"/>
        <w:gridCol w:w="2551"/>
        <w:gridCol w:w="2410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и при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018" w:leader="none"/>
              </w:tabs>
              <w:ind w:left="175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Формируемые 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018" w:leader="none"/>
              </w:tabs>
              <w:ind w:left="175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.Организацио-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ть эмоциональный настрой на  совместную деяте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е,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ксация отсутствую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ветствует учащихс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ветствуют учителя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регуляция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Личностные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итивный настрой на учебный проц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Слайд 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.Актуализа-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ция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ить правильность, полноту и осознанность домашнего задания, выявить и устранить в ходе проверки обнаруженные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й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зывает 2-х учащихся   к доске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 по дом за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у доски  по дом заданию.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 на поставл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ценивать  правильность выполнения работы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-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ся исправлять и объяснять ошибк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ная 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равильности выполнения дом .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сигнальными карточкам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ет сигналы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гнализируют при помощи карточек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Светофор»: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еленый- правильно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расный - ошиб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строить продуктивное взаимодействие с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.Мотивационно-ориентиров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Обеспечение мотивации и заинтересованности к предстоящей работе.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едение  учащихся к постановке зада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по эпиграфу и ассоциации определить тему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упительное слово учителя</w:t>
            </w:r>
          </w:p>
          <w:p>
            <w:pPr>
              <w:pStyle w:val="Style13"/>
              <w:ind w:left="39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 поставить  цели и задач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ют тему урока.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ют цель и задачи на данный урок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амостоятельно определять цель  занятия и ставить перед собой учебные задач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Личностные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образование: формирование мотивов достижения, границ собственного знания и незнания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Слайд 2-3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.Этап всесторонней проверки знаний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Отработка понятий « сис-тематизация», «классификация»  «опорный конс-пект»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                                      Составление опорного конспекта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 Физ минутка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4.Взаимный контроль терминов и определений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. Продолжение работы с опорным конспектом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.Работа с учебником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ная связь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. Эксперимен-тальная работа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ная 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ми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 составлять  обобщающий опорный  конспект на основе  повторения пройденного материала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здоровья учащихся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ть правильность выполнения работы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определять принадлежность веществ к опреде-ленному классу химическим путём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ть правильность выполнения лабораторного опыта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 со словарём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о схемой опорного конспекта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лайдом №4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 материала одновременно в словесной и знаково-символической формах.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о схемой опорного конспекта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лайдом №2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сигнальными карточкам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а по ТБ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5-6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сигнальными карточкам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ит  учащихся к необходимости знания терминало-гии, с которой будут работать на уроке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мощью  наводящих вопросов способствует отработке умений составлять опорный конспект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выполнить упражнения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учащимся  проверить знания определений с выставлением оценок за каждый ответ в оценочный лист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вспомнить классификацию оксидов, кислот, оснований и солей и заполнить оставшиеся ячейк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одит учащихся к пониманию необходимости привести примеры веществ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ет сигналы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вспомнить как химическим способом  определить щёлочь  и кислоту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ет сигналы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ют свое мнение, затем уточняют по словарю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 со схемой конспекта, вписывая необходимую информацию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 упражнения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одят перекрестный опрос определений « оксиды», «кислоты», «основания», 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ли» с выстав-лением оценок.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со схемой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работу с упр 4 стр 96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гнализируют согласие или нет с комментирующим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лабораторный опыт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гнализируют согласие или нет с комментирующим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 управлять своей деятельностью в процессе работы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  оценивать правильность  выполнения работы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владение основами химической грамотности: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понятий « оксиды» , « основания», кислоты»,  «соли» их классификацию и номенклатуру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работать с информацией из различных  источников( работа со словариком)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пользоваться знаково-символическими средствами, выполнять логические операции анализа, обобщения, классификаци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бор наиболее эффективных способов решения задач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Коммуникативые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строить  продук-тивные взаимоотношения с учителем  и сверстникам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Личностные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ражать положительно отношение к процессу познания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являть  внимание, желание узнать боль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Слайд 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Слайд 4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 5-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. Этап подведения ито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ести итог урока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оценочных 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одит учащихся к анализу выполне-ния поставленных задач и ответу на вопрос , поставлен-ный в начале урока. 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ние работы на уроке( самостоя-тельно, согласно листу  самооценки)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 релакса-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обсуждении  и анализ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ние основами самоконтроля и самооценк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ознанный выбор дальнейшей учебной деятельности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Личностные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ветственное отношение к учебе и само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>VI 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 пробе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каждому определить  над чем работать  д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ют индивидуальное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lang w:eastAsia="ru-RU"/>
        </w:rPr>
        <w:t xml:space="preserve">                                                                              </w:t>
      </w:r>
      <w:r>
        <w:rPr>
          <w:b/>
          <w:sz w:val="28"/>
          <w:szCs w:val="28"/>
          <w:lang w:eastAsia="ru-RU"/>
        </w:rPr>
        <w:t>Конспект урока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3"/>
        <w:rPr>
          <w:lang w:eastAsia="ru-RU"/>
        </w:rPr>
      </w:pPr>
      <w:r>
        <w:rPr>
          <w:b/>
          <w:sz w:val="28"/>
          <w:szCs w:val="28"/>
          <w:lang w:eastAsia="ru-RU"/>
        </w:rPr>
        <w:t>1.Организационный момент</w:t>
      </w:r>
      <w:r>
        <w:rPr>
          <w:lang w:eastAsia="ru-RU"/>
        </w:rPr>
        <w:t xml:space="preserve">. 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ind w:left="3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Актуализация знаний</w:t>
      </w:r>
    </w:p>
    <w:p>
      <w:pPr>
        <w:pStyle w:val="Style13"/>
        <w:ind w:left="3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.Вызывает 2-х учащихся   к доске 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Организуетустный опрос по дом зад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ещества называют солями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классифицируют соли*</w:t>
      </w:r>
    </w:p>
    <w:p>
      <w:pPr>
        <w:pStyle w:val="Style1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оизводят названия солей</w:t>
      </w:r>
    </w:p>
    <w:p>
      <w:pPr>
        <w:pStyle w:val="Style1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карточками кислотных остатков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.Мотивационно-ориентировочный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Современный человек не может обойтись без химических знаний, потому что он постоянно имеет дело с веществами.. Вы уже многое узнали о веществах , поэтому наш урок почти не содержит нового материала. Прочитайте эпиграф урока , рассмотрите рисунки на слайде. Попробуйте назвать тему урока.</w:t>
      </w:r>
    </w:p>
    <w:p>
      <w:pPr>
        <w:pStyle w:val="Style13"/>
        <w:rPr/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так тема нашего урока  - урок обобщения и систематизации по классам неорганических веществ.                                      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 время урока все ваши ответы будут фиксироваться вами в оценочных листах, и в конце работы оцените свою работу.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- Какова цель нашего урока?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- Какие задачи вы поставите перед собой?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4.Этап всесторонней проверки знаний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юбые накопленные знания требуют их </w:t>
      </w:r>
      <w:r>
        <w:rPr>
          <w:b/>
          <w:sz w:val="28"/>
          <w:szCs w:val="28"/>
          <w:lang w:eastAsia="ru-RU"/>
        </w:rPr>
        <w:t>систематизаци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- Как вы понимаете этот термин?.Если не знаете посмотрите в словарике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бный материал, факты , большой объём информации можно систематизировать в виде опорного конспекта.</w:t>
      </w:r>
    </w:p>
    <w:p>
      <w:pPr>
        <w:pStyle w:val="Style13"/>
        <w:rPr/>
      </w:pPr>
      <w:r>
        <w:rPr>
          <w:b/>
          <w:sz w:val="28"/>
          <w:szCs w:val="28"/>
          <w:lang w:eastAsia="ru-RU"/>
        </w:rPr>
        <w:t>Опорный конспект</w:t>
      </w:r>
      <w:r>
        <w:rPr>
          <w:sz w:val="28"/>
          <w:szCs w:val="28"/>
          <w:lang w:eastAsia="ru-RU"/>
        </w:rPr>
        <w:t xml:space="preserve"> – это лист-схема, в котором зашифрован учебный материал. Идея составления опорного конспекта принадлежит учителю математики Шаталову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мы с вами сами будем составлять  опорный конспект. У вас на парте есть схемы нашего будущего конспекта, в котором мы будем работать.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- Давайте вспомним самый первый урок.  Объясните что изучает химия?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пишите в ячейку конспекта слово </w:t>
      </w:r>
      <w:r>
        <w:rPr>
          <w:sz w:val="40"/>
          <w:szCs w:val="40"/>
          <w:lang w:eastAsia="ru-RU"/>
        </w:rPr>
        <w:t>вещества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Что такое вещества?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м больше люди узнавали веществ, тем важнее их было классифицировать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Что означает  термин КЛАССИФИКАЦИЯ?( Это распределение чего-либо на классы по определенным признакам.)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а из первых классификаций веществ- разделение их по нахождению в природе.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Были выделены 3 группы веществ. Посмотрите на опорный конспект.Как вы думаете какие?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пишите в ячейки РАСТИТЕЛЬНЫЕ, ЖИВОТНЫЕ и МИНЕРАЛЬНЫЕ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ведский ученый Берцеллиус  объеденил вещества, выделенные из растений и животных. Он назвал их ОРГАНИЧЕСКИЕ от что в переводе с латинского организмус -  ЖИВОЕ СУЩЕСТВО</w:t>
      </w:r>
    </w:p>
    <w:p>
      <w:pPr>
        <w:pStyle w:val="Style13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ругую группу он назвал неорганические( минеральные)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_ Какие признаки были использованы при классификации неорганических веществ? ( если затрудняетесь  посмотрите в верхний правый угол схемы на треугольник)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рганические вещества разделили на две группы. В качестве признака принята способность их к разложению..</w:t>
      </w:r>
    </w:p>
    <w:p>
      <w:pPr>
        <w:pStyle w:val="Style13"/>
        <w:rPr/>
      </w:pPr>
      <w:r>
        <w:rPr>
          <w:sz w:val="28"/>
          <w:szCs w:val="28"/>
          <w:lang w:eastAsia="ru-RU"/>
        </w:rPr>
        <w:t xml:space="preserve">-  Как называются эти группы веществ? (вписывают  </w:t>
      </w:r>
      <w:r>
        <w:rPr>
          <w:sz w:val="36"/>
          <w:szCs w:val="36"/>
          <w:lang w:eastAsia="ru-RU"/>
        </w:rPr>
        <w:t>простые</w:t>
      </w:r>
      <w:r>
        <w:rPr>
          <w:sz w:val="28"/>
          <w:szCs w:val="28"/>
          <w:lang w:eastAsia="ru-RU"/>
        </w:rPr>
        <w:t xml:space="preserve"> и </w:t>
      </w:r>
      <w:r>
        <w:rPr>
          <w:sz w:val="36"/>
          <w:szCs w:val="36"/>
          <w:lang w:eastAsia="ru-RU"/>
        </w:rPr>
        <w:t>сложные</w:t>
      </w:r>
      <w:r>
        <w:rPr>
          <w:sz w:val="28"/>
          <w:szCs w:val="28"/>
          <w:lang w:eastAsia="ru-RU"/>
        </w:rPr>
        <w:t>)</w:t>
      </w:r>
    </w:p>
    <w:p>
      <w:pPr>
        <w:pStyle w:val="Style13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же в конце  18 века исследователи заметили, что одни вещества имеют характерный блеск, проводят тепло и электрический ток, пластичны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Как называют эти вещества? МЕТАЛЛЫ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ругие не обладают этими признаками  их назвали….?НЕМЕТАЛЛЫ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ой признак использован в классификации простых веществ?( физические свойства)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кие вещества называются сложными?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- Какие сложные вещества вам известны? ОКСИДЫ.ГИДРОКСИДЫ, СОЛИ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Что такое гидроксиды? КИСЛОТЫ и ОСНОВАНИЯ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Как классифицируют оксиды?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Как классифицируют кислоты?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Как классифицируют основания?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Как классифицируют соли?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ведем итог. На чем основана классификация сложных веществ? ( состав и свойства)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з минутка</w:t>
      </w:r>
    </w:p>
    <w:p>
      <w:pPr>
        <w:pStyle w:val="Style13"/>
        <w:rPr/>
      </w:pPr>
      <w:r>
        <w:rPr>
          <w:sz w:val="28"/>
          <w:szCs w:val="28"/>
          <w:lang w:val="en-US" w:eastAsia="ru-RU"/>
        </w:rPr>
        <w:t>SO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eastAsia="ru-RU"/>
        </w:rPr>
        <w:t xml:space="preserve">          - встать пора</w:t>
      </w:r>
    </w:p>
    <w:p>
      <w:pPr>
        <w:pStyle w:val="Style13"/>
        <w:rPr/>
      </w:pPr>
      <w:r>
        <w:rPr>
          <w:sz w:val="28"/>
          <w:szCs w:val="28"/>
          <w:lang w:val="en-US" w:eastAsia="ru-RU"/>
        </w:rPr>
        <w:t>K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val="en-US" w:eastAsia="ru-RU"/>
        </w:rPr>
        <w:t>SO</w:t>
      </w:r>
      <w:r>
        <w:rPr>
          <w:sz w:val="28"/>
          <w:szCs w:val="28"/>
          <w:vertAlign w:val="subscript"/>
          <w:lang w:eastAsia="ru-RU"/>
        </w:rPr>
        <w:t>4</w:t>
      </w:r>
      <w:r>
        <w:rPr>
          <w:sz w:val="28"/>
          <w:szCs w:val="28"/>
          <w:lang w:eastAsia="ru-RU"/>
        </w:rPr>
        <w:t xml:space="preserve">      -разведем руки пошире</w:t>
      </w:r>
    </w:p>
    <w:p>
      <w:pPr>
        <w:pStyle w:val="Style13"/>
        <w:rPr/>
      </w:pPr>
      <w:r>
        <w:rPr>
          <w:sz w:val="28"/>
          <w:szCs w:val="28"/>
          <w:lang w:val="en-US" w:eastAsia="ru-RU"/>
        </w:rPr>
        <w:t>CO</w:t>
      </w:r>
      <w:r>
        <w:rPr>
          <w:sz w:val="28"/>
          <w:szCs w:val="28"/>
          <w:vertAlign w:val="subscript"/>
          <w:lang w:eastAsia="ru-RU"/>
        </w:rPr>
        <w:t xml:space="preserve">2              </w:t>
      </w:r>
      <w:r>
        <w:rPr>
          <w:sz w:val="28"/>
          <w:szCs w:val="28"/>
          <w:lang w:eastAsia="ru-RU"/>
        </w:rPr>
        <w:t>- повернулась голова</w:t>
      </w:r>
    </w:p>
    <w:p>
      <w:pPr>
        <w:pStyle w:val="Style13"/>
        <w:rPr/>
      </w:pPr>
      <w:r>
        <w:rPr>
          <w:sz w:val="28"/>
          <w:szCs w:val="28"/>
          <w:lang w:val="en-US" w:eastAsia="ru-RU"/>
        </w:rPr>
        <w:t>H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val="en-US" w:eastAsia="ru-RU"/>
        </w:rPr>
        <w:t>SO</w:t>
      </w:r>
      <w:r>
        <w:rPr>
          <w:sz w:val="28"/>
          <w:szCs w:val="28"/>
          <w:vertAlign w:val="subscript"/>
          <w:lang w:eastAsia="ru-RU"/>
        </w:rPr>
        <w:t>4</w:t>
      </w:r>
      <w:r>
        <w:rPr>
          <w:sz w:val="28"/>
          <w:szCs w:val="28"/>
          <w:lang w:eastAsia="ru-RU"/>
        </w:rPr>
        <w:t xml:space="preserve">      -глазки закрыли и открыли</w:t>
      </w:r>
    </w:p>
    <w:p>
      <w:pPr>
        <w:pStyle w:val="Style13"/>
        <w:rPr/>
      </w:pPr>
      <w:r>
        <w:rPr>
          <w:sz w:val="28"/>
          <w:szCs w:val="28"/>
          <w:lang w:val="en-US" w:eastAsia="ru-RU"/>
        </w:rPr>
        <w:t>H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val="en-US" w:eastAsia="ru-RU"/>
        </w:rPr>
        <w:t>SnO</w:t>
      </w:r>
      <w:r>
        <w:rPr>
          <w:sz w:val="28"/>
          <w:szCs w:val="28"/>
          <w:vertAlign w:val="subscript"/>
          <w:lang w:eastAsia="ru-RU"/>
        </w:rPr>
        <w:t>6</w:t>
      </w:r>
      <w:r>
        <w:rPr>
          <w:sz w:val="28"/>
          <w:szCs w:val="28"/>
          <w:lang w:eastAsia="ru-RU"/>
        </w:rPr>
        <w:t xml:space="preserve">    -тихонько сесть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vertAlign w:val="subscript"/>
          <w:lang w:eastAsia="ru-RU"/>
        </w:rPr>
        <w:t>8</w:t>
      </w:r>
      <w:r>
        <w:rPr>
          <w:sz w:val="28"/>
          <w:szCs w:val="28"/>
          <w:lang w:eastAsia="ru-RU"/>
        </w:rPr>
        <w:t xml:space="preserve">  -          лень отбросим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заимный контроль терминов и определений</w:t>
      </w:r>
      <w:r>
        <w:rPr>
          <w:sz w:val="28"/>
          <w:szCs w:val="28"/>
          <w:lang w:eastAsia="ru-RU"/>
        </w:rPr>
        <w:t>( проводят перекресный опрос  терминов  с выставлением оценок в оценочный лист)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rPr/>
      </w:pPr>
      <w:r>
        <w:rPr>
          <w:sz w:val="28"/>
          <w:szCs w:val="28"/>
          <w:lang w:eastAsia="ru-RU"/>
        </w:rPr>
        <w:t>Возвращаемся к работе  по опорному конспекту. Удалось нам охватить весь изученный материал? Чего не хватает? ( примеров)</w:t>
      </w:r>
    </w:p>
    <w:p>
      <w:pPr>
        <w:pStyle w:val="Style13"/>
        <w:rPr/>
      </w:pPr>
      <w:r>
        <w:rPr>
          <w:sz w:val="28"/>
          <w:szCs w:val="28"/>
          <w:lang w:eastAsia="ru-RU"/>
        </w:rPr>
        <w:t xml:space="preserve">Выполняем  упр.4 .   Стр. 95 вашего учебника 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Необходимо распределить формулы веществ по классам .Запись производим в опорный конспект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rPr/>
      </w:pPr>
      <w:r>
        <w:rPr>
          <w:sz w:val="28"/>
          <w:szCs w:val="28"/>
          <w:lang w:eastAsia="ru-RU"/>
        </w:rPr>
        <w:t>В область изучения систематики входит номенклатура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то такое номенклатура7 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как производится название оксидов, солей, оснований?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 теперь приглашаю вас в </w:t>
      </w:r>
      <w:r>
        <w:rPr>
          <w:b/>
          <w:sz w:val="28"/>
          <w:szCs w:val="28"/>
          <w:lang w:eastAsia="ru-RU"/>
        </w:rPr>
        <w:t>Аналитическую лабораторию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торим правила ТБ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полнение экспериментальной задачи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нумерованных пробирках 1,2,3 находятся кислота, основание и вода. Предложите план распознавания  веществ. Укажите в какой пробирке  кислота, основание и вода.</w:t>
      </w:r>
    </w:p>
    <w:p>
      <w:pPr>
        <w:pStyle w:val="Style13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. Этап подведения итогов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мы составили опорный конспект по всем правилам составления. Любой опорный конспект должен состоять из блоков. У нас 3 блока: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Объект изучения химии- вещества, их свойства состав и строение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лассификация веществ. Мы познакомились с подходами классификации неорганических веществ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. Примеры веществ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ядя на наш конспект можно легко воспроизвести материал , изучаемый длительное время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ответьте на вопрос: что осталось вам непонятым по данной теме?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осталось   подвести итог и  выставить  оценки за урок в своих оценочных листах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лаксация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ойте глазки и вспомните приятные моменты нашего урока. Я рада , что вы на протяжении урока внимательно работали. Я хочу.,чтобы все те, кто работал хорошо – улыбнулись мне, а кто чувствует в себе желание работать ещё лучше –поаплодируйте себе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айте оценочные листы  по ним будут выставлены оценки за урок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Рефлексия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ового вы узнали на уроке?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овали поставленные задачи?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идели  свои недочеты?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 Домашнее задание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ое ( каждый себе записывает над чем нужно поработать)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Приложение</w:t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Словарь терминов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Систематика</w:t>
      </w: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>- это вспомогательная  дисциплина, помогающая  упорядочить изучаемые наукой объекты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Классификация</w:t>
      </w: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>- распределение  чего – либо на классы по определённой системе, по какому-либо признаку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 xml:space="preserve">Номенклатура </w:t>
      </w: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>– свод правил, регулирующий установление и использование названий ( порядок действий при назывании )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Опорный конспект</w:t>
      </w: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 xml:space="preserve"> - это лист –схема, в котором зашифрован учебный материал по любому предмету и в любой области.</w:t>
      </w:r>
    </w:p>
    <w:p>
      <w:pPr>
        <w:sectPr>
          <w:type w:val="nextPage"/>
          <w:pgSz w:w="11906" w:h="16838"/>
          <w:pgMar w:left="567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ценочный лист  ----------------------------------------------------------------- ( Фамилия , имя)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933"/>
        <w:gridCol w:w="2813"/>
        <w:gridCol w:w="259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 задание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терминами и определениям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перимен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ая оценк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ошибок –5 баллов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2 ошибки –4 балла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4 ошибки –3балл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ый ответ  1 бал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определены вещества -1 бал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3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567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50" w:after="15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0:00:00Z</dcterms:created>
  <dc:creator>Пользователь</dc:creator>
  <dc:description/>
  <cp:keywords/>
  <dc:language>en-US</dc:language>
  <cp:lastModifiedBy>Пользователь</cp:lastModifiedBy>
  <cp:lastPrinted>2016-04-11T23:19:00Z</cp:lastPrinted>
  <dcterms:modified xsi:type="dcterms:W3CDTF">2016-04-12T13:32:00Z</dcterms:modified>
  <cp:revision>9</cp:revision>
  <dc:subject/>
  <dc:title/>
</cp:coreProperties>
</file>